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n Six's Clipper Tool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* SHAREWARE EVALUATION COPY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ay 13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elease  3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 1988-90 by Vernon E. Six,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 World W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most  current version please send $5.00  to: VernSix.Li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/o  FrontLine  Software,  1333  W.  Campbell  Road,  Suite  15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chardson, Texas  750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                                                        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ing Terms and Conditions  . . . . . . . . . . . . . . .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laimer of Warranty  . . . . . . . . . . . . . . . . . . .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  . . . . . . . . . . . . . . . . . . . . . . . .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Conventions  . . . . . . . . . . . . . . . . . . . . .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K() . . . . . . . . . . . . . . . . . . . . . . . . . . . .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K2()  . . . . . . . . . . . . . . . . . . . . . . . . . . .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()  . . . . . . . . . . . . . . . . . . . . . . . . .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MSG() . . . . . . . . . . . . . . . . . . . . . . . . .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KELOCK  . . . . . . . . . . . . . . . . . . . . . . . . .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GBG2N()  . . . . . . . . . . . . . . . . . . . . . . . . . 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SELECT() . . . . . . . . . . . . . . . . . . . . . . . . . 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COLOR()  . . . . . . . . . . . . . . . . . . . . . . . .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COORD  . . . . . . . . . . . . . . . . . . . . . . . . . 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BSCRN()  . . . . . . . . . . . . . . . . . . . . . . . . 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 . . . . . . . . . . . . . . . . . . . . . . . . . . . 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HELP()  . . . . . . . . . . . . . . . . . . . . . . . . 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VERN()  . . . . . . . . . . . . . . . . . . . . . . . . 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HLP . . . . . . . . . . . . . . . . . . . . . . . . . . 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2FGBG()  . . . . . . . . . . . . . . . . . . . . . . . . .  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TSCRN() . . . . . . . . . . . . . . . . . . . . . . . . . 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TRUM()  . . . . . . . . . . . . . . . . . . . . . . . .  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COLR()  . . . . . . . . . . . . . . . . . . . . . . . .  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_APPEND()  . . . . . . . . . . . . . . . . . . . . . . . .  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_FLOCK() . . . . . . . . . . . . . . . . . . . . . . . . .  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_RLOCK() . . . . . . . . . . . . . . . . . . . . . . . . .    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_USE() . . . . . . . . . . . . . . . . . . . . . . . . . .   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DIT() . . . . . . . . . . . . . . . . . . . . . . . . . .   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FILT() . . . . . . . . . . . . . . . . . . . . . . . . . .   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SCRL() . . . . . . . . . . . . . . . . . . . . . . . . . .   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SELECT() . . . . . . . . . . . . . . . . . . . . . . . . .   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WIND() . . . . . . . . . . . . . . . . . . . . . . . . . .   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COLR()  . . . . . . . . . . . . . . . . . . . . . . . .   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lobal Variables  . . . . . . . . . . . . . . . . . . . . .   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ing bugs  . . . . . . . . . . . . . . . . . . . . . .   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want your functions . . . . . . . . . . . . . . . . . . .   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FORM . . . . . . . . . . . . . . . . . . . . .   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Survey . . . . . . . . . . . . . . . . . . . . . . . .    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icensing Terms and Cond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pyright (c) 1988-90 by Vernon E. Six, J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ll Rights Reserved World W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NSIX.LIB  may only be used and distributed under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  You may use VERNSIX.LIB for a period of up to thirty day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termine its  suitability for your needs.   If you continu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use  VERNSIX.LIB (or any program  with VERNSIX.LIB link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o it) after  a period  of thirty days  you MUST  regis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copy.   A registration form  is included at  the end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  When you register your copy of VERNSIX.LIB, you will rece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atest version without the ten second "advertisemnet"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.   You  will  also be  granted  a royalty  free  run-ti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license to use VERNSIX.LIB in any of your applica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  You  may  distribute VERNSIX.LIB  provided  that  no fee 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ged,  except for  a nominal  "diskette" fee  or "conne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"  charges.   In  any event,  the  entire fee  shall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ceed $10.00.   This does NOT apply to  commercial packag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veloped using VERNSIX.LIB.  (see paragraphs 1 and 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)   You  may  NOT  use   VERNSIX.LIB  in  conjunction  with 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ercial endeavor without a)  registering your copy and b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viding  a "blurb"  line about  the author  of VERNSIX.LIB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.e.  "This application  uses  VERNSIX.LIB.   Copyright  (c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988-90 by Vernon E. Six, Jr." in your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)   You may NOT distribute VERNSIX.LIB in modified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)   If you  distribute VERNSIX.LIB, it  MUST be in  the origi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archive" as released by  the author.  You  may not add 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,  archive comments,  nor may  you re-archive  it u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me other archive schem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isclaimer of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** NO WARRANTY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 VERNSIX.LIB  IS DISTRIBUTED  AS  "SHAREWARE",  I PROV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SOLUTELY  NO WARRANTY,  TO THE  EXTENT PERMITTED  BY APPLIC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ATE LA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PT WHEN  OTHERWISE  STATED IN  WRITING, VERNON  E. SIX,  JR.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NTLINE SOFTWARE  AND/OR OTHER PARTIES PROVIDE  VERNSIX.LIB "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" WITHOUT  WARRANTY OF ANY  KIND, EITHER EXPRESSED  OR IMPLI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ING,  BUT  NOT  LIMITED   TO,  THE  IMPLIED  WARRANTIES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RCHANTABILITY AND FITNESS FOR  A PARTICULAR PURPOSE. THE ENT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SK AS TO  THE QUALITY  AND PERFORMANCE OF  VERNSIX.LIB IS 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. SHOULD VERNSIX.LIB  PROVE DEFECTIVE, YOU ASSUME THE  COS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NECESSARY REMEDIES, REPAIR OR COR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NO EVENT WILL VERNON E. SIX, JR. AND/OR FRONTLINE SOFTWARE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ONSIBLE IN ANY WAY  FOR THE BEHAVIOR OF MODIFIED  VERSION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NSIX.LIB. IN  NO EVENT UNLESS REQUIRED BY APPLICABLE STATE LA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 VERNON E. SIX, JR.,  FRONTLINE SOFTWARE OR  ANY OTHER PAR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O MAY DISTRIBUTE VERNSIX.LIB  AS PERMITTED ABOVE, BE  LI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FOR DAMAGES,  INCLUDING  ANY LOST  PROFITS, LOST  MONIES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SPECIAL, INCIDENTAL OR CONSEQUENTIAL DAMAGES ARISING OU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 OR INABILITY TO USE (INCLUDING BUT NOT LIMITED TO LOS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OR  DATA BEING  RENDERED INACCURATE  OR LOSSES  SUSTAIN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RD  PARTIES OR A  FAILURE OF THE  PROGRAM TO  OPERATE WITH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 PROGRAM) VERNSIX.LIB, EVEN IF YOU HAVE BEEN ADVISED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ILITY OF SUCH DAMAGES, OR ANY CLAIM BY ANY OTHER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lco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ks for taking the time  to try the Vern Six Clipper  ToolBox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library contains the bulk  of the Clipper  functions that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on a regular basis.  I have developed and tested all of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 through many many hours of programm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I am a  very firm believer in the ShareWare  ("Try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buy") system...  all  the functions contained  in my libr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fully-functional, fully-debugged and ready-to-use.  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find any crippled  or partial functions.  Until  you regis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opy of VERNSIX.LIB, your applications will display  ONE 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 "advertisement" when they  start up.  This "advertisement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not in the registered versions of VERNSIX.LIB.  You might sa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his is the inducement to register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  continue  to  use  VERNSIX.LIB  or   any  program 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NSIX.LIB  linked into  it, for  more than  a period  of thir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s,  you must  register  your copy  by  sending $39.95  to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listed below.   For more  information on licensing  ter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conditions please read the section of this  document entit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Licensing Terms and Condition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general,  to use  a Vernon  Six function,  you merely 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to call the function in your source  code, then link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  with VernSix.Lib.   Only the  required code 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d  from the  library  file,  thus eliminating  unnecess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h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 highly suggest that you  look at the  enclosed VERNDEMO.PR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how  to use the functions in this library.  VERNDEMO.PRG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her simple rolodex type  program that I probably put  too m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in  order to demonstrate VERNSIX.LIB.  I think you will fi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helpful.  A batch file called MAKEDEMO.BAT is included to 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ompiling of VERNDEMO.PR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  IMPORTANT: The  Vernon Six  Library is  written entirely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pper  using the  Summer  '87 version.    If you  are  using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rlier version of Clipper, this library will NOT work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uthor may be reached at the following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non E. Six, J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/o FrontLine Softw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333 W. Campbell Road, Suite 15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ichardson, Texas  750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feel free to contact me at any time to share your com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my software and/or licensing poli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yntax Conven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documentation uses the following syntax conven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       Ellipsis means something was o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 &gt;       Metavariable: something you must fur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xp?&gt;    Expression of  specific data-type where ?  equals C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, D for date, N for numeric, M for memo, L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gical or any type if o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memvar&gt;  Name of a memory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]        Optional syn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...]     Option may be repeated zero or more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A choice: ON | OFF, Numeric | Dat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K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  ASK() prompts  the user with a  one line ques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SK() will return  a one character  response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n be  limited to specific characters.   ASK()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n-screen destru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     &lt;memvar&gt; = ASK( &lt;expC1&gt;, &lt;expC2&gt;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:          &lt;expC1&gt;  = Question  to  ask (do  not include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question mar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lt;expC2&gt; = List of acceptable characters (the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racter  in  the list  is  used  as the 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sw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:        &lt;expC&gt; = Key the user pres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s:         The first letter  of &lt;expC2&gt; will  be used as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fault ans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     IF ASK("Do you want to continue","YyNn") $ "Nn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      ASK2(), DISPMSG(), VWIND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K2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  ASK2()  prompts  the  user with  a  multiple 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question.    ASK2() will  return  a one 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sponse   which  can   be  limited   to  specific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racters.  ASK2() is non-screen destru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     &lt;memvar&gt; = ASK2( &lt;expA&gt;, &lt;expN&gt;, &lt;expC1&gt;, &lt;expC2&gt;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lt;expC3&gt;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:          &lt;expA&gt;  = Name of array containing ques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lt;expN&gt;  = Number of elements to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lt;expC1&gt; = Box Title (top - offset to lef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lt;expC2&gt; = Box Footnote (bottom - center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lt;expC3&gt; = List of acceptable characters (the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racter  in  the list  is  used  as the 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sw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:        &lt;expC&gt; = Key the user pres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s:         The first letter  of &lt;expC3&gt; will  be used as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fault ans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     _msg[1] = "This is line one of the question"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_msg[2] = "This is line two"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_msg[3] = "Which line do you like best"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mvar = ASK2(_msg,3,"Title","Footnote","123"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? "You selected line number" + memva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      ASK(), DISPMSG(), VWIND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  CENTER() allows  you to  center a string  withi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iven wid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     CENTER( &lt;expC&gt; [, &lt;expN&gt;]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:          &lt;expC&gt; = String to be cente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lt;expN&gt; = Optional: width (default is 8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:        &lt;expN&gt; = Position to print string 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     The  following  example  would center  the 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This is a test" on line ten of you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enstr = "This is a test"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@ 10,CENTER(censtr) SAY cens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MSG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  Displays a  message in  a window (centered 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cre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     DISPMSG( &lt;expA&gt;, &lt;expN&gt;, &lt;expC1&gt;, &lt;expC2&gt;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:          &lt;expA&gt;  = Name of array containing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lt;expN&gt;  = Number of elements to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lt;expC1&gt; = Box Title (top - offset to lef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lt;expC2&gt; = Box Footnote (bottom - center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:        &lt;expL&gt; = Always Tr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s:         _msg[]  is  declared PUBLIC  in  INITVERN().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ximum  number  of elements  you  can  specify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wenty (2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     _msg[1] = "This is line one"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_msg[2] = "This is line two"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PMSG(_msg,2,"Title","Footnot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      VWIND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KE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  Simulates  a  global  network  lock   for  run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sting  of logic  associated  with  network 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     SET KEY xxx TO FAKE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ss:          Noth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:      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:         FAKELOCK will  force all  of the Vern  Six network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unctions   (V_APPEND(),   V_FLOCK(),   V_RLOCK()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_USE()) to act as  though they were unsuccessful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is  useful for  testing your program  cod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cover  from  such  failures.   If  the  vari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_fakelock is  true, FAKELOCK will set  it to fal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 vice-versa.  A non-screen destructive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l appear  telling you  whether or not  the fak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ock is active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s:         If you are not programming your application to ru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n  a multi-user  network,  you do  not need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      V_APPEND(), V_FLOCK(), V_RLOCK(), V_US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GBG2N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  Converts a  foreground/background alphabetic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quence to a numeric color as shown in SPECTRUM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     &lt;memvar&gt; = FGBG2N( &lt;expC&gt;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:          &lt;expC&gt; = Color to conv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:        &lt;expN&gt; =  Numeric  representation   of  &lt;expC&gt; 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efined in SPECTRUM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:         This function is used primarily in GETCOLO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     memvar = FGBG2N("W+/N"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      GETCOLOR(), N2FGBG(), SPECTRUM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SELEC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  FSELECT()  allows  you to  query  the  user for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name matching a  wildcard specification.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r  will  be able  to move  a  light bar 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name that he/she wishes to sel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     &lt;memvar&gt;  =  FSELECT(  &lt;expC1&gt;, &lt;expN1&gt;,  &lt;expN2&gt;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lt;expN3&gt;, &lt;expC2&gt;, &lt;expC3&gt;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:          &lt;expC1&gt; = Wildcard  of  files  to  display.   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clude path.  i.e.  "C:\TEST\*.*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lt;expN1&gt; = Top row of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lt;expN2&gt; = Left column of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lt;expN3&gt; = Maximum number of file names  to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lt;expC2&gt; = Box Title (top - offset to lef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lt;expC3&gt; = Box Footnote (bottom - center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:        &lt;expC&gt; =  Filename the user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     m        e        m        v        a        r   =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SELECT("*.FRM",5,5,15,"Title","Footnote"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.NOT. EMPTY(memvar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PORT FORM &amp;memvar TO PRI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      VWIND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COLO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  Prompts  the user  for the  various color  schem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text and  windowed) that  he/she wants to  us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     GETCOLO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:        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:        &lt;expL&gt; = Always tr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:         GETCOLOR() will display the full color spectrum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 screen   and   ask  the   user  for   his/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ferences while in you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e Also:      FGBG2N(), N2FGBG(), SPECTRUM(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CO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  Allows  the  user to  size  a  box on  the 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rough  the  use  of  the  cursor  control  keys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turns   to   the   top,left   and   bottom,r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ordinates to you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     DO    GETCOORD   WITH    &lt;memvarN1&gt;,   &lt;memvarN2&gt;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lt;memvarN3&gt;, &lt;memvarN4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:          &lt;memvarN1&gt; = Top Row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lt;memvarN2&gt; = Left Colum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lt;memvarN3&gt; = Bottom 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lt;memvarN4&gt; = Right Colum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:        Your variables will be changed to the new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:         When this procedure  is called you will  see a box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ppear on the screen  (at the starting coordina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 specified).  The cursor will  be in the upp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eft hand corner  of the  box.  You  may move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rner around  the  screen  by  using  the 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trol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you press the [HOME] key, the cursor will  mov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rom the upper left corner of the box to the low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ight corner.  You can now move this corn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ox around the screen  by using the cursor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keys.   Pressing  the [HOME]  key will  once aga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lace the cursor  in the upper left corner 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en  the box is the  size and is  in the loc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want, press the [RETURN]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s:         Box remains on screen when procedure retu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     top    = 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eft   = 1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ottom = 2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ight  = 7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O GETCOORD WITH top,left,bottom,r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BSCRN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  Captures contents of the screen  (including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ocation, screen attributes,  etc.) to be  us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junction with PUTSCRN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     GRABSCRN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:        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:        &lt;expL&gt; = Always Tr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:         Clipper's  SAVE SCREEN  command doesn't  quite fi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bill  for most  screen save operations.   i.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t  doesn't save  the  cursor  position or 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ttributes.   GRABSCRN() saves all these importa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spects  of  your  screen and  will  restore  the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perly when you call PUTSCRN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     GRABSCRN(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lt;memvar&gt; = ASK("Do you want to continue","Yawn"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UTSCRN(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      PUTSCRN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  HELP provides a non-screen-destructive help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ased  on the  calling program and  variable nam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elp screens  can be added  at any time  afte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gram  is  compiled,  through  the  use 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KEHLP   procedure   and   are  fully   "context"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     SET KEY &lt;expN&gt;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:          Nothing (other than  the normal  things passed 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T  KEY)   Note:  See  _helpprg  and _helpvar 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lobal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:      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:         You must  call the  INITHELP()  function prior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suing "SET KEY &lt;expN&gt; to HELP".  INITVERN()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pen a database with  an ALIAS() of "HELP" in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ext available work space. The structure and index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key for this database is listed belo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eld Name    Type     Len   Dec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GRAM       Char      10     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ARIABLE      Char      10     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PROW        Num        2     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EFTCOL       Num        2     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OTROW        Num        2     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IGHTCOL      Num        2     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ELPTEXT      Memo      10     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dex File: HELP.N?X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dex Key: PROGRAM+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cause  of the  index key  of this  database,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hould be careful  to use a variable  only onc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y  given  program.   i.e.  If you  use 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ariable more  than once,  you will have 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elp screen for each time it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s:         If _helpprg  or _helpvar are not  empty, HELP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ase  itself on  the  values  these two 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t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  sure to  include the  line "EXTERNAL  HELP"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r mai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      INITHELP(), MAKEH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HELP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  This function  creates  the necessary  HELP 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DBF,  DBT and  N?X)  in the  next available  work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     INITHELP( [&lt;expC&gt;]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:          &lt;expC&gt; =  Optional: Name of  keyfile required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AKEHLP  to  work properly.    Default 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"VERNSIX.DVP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:        &lt;expL&gt; = Always Tr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s:         Be sure  to include the lines  "EXTERNAL HELP"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EXTERNAL MAKEHLP" in your mai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     INITHELP("yourfile.txt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      HELP, MAKEH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VERN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  Initializes  the  variables  used  by  the variou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unctions  in this  library  as well  as sets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lors from the  configuration database or crea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configuration database if it doesn'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     INITVERN( [&lt;expC1&gt;]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:          &lt;expC1&gt; = Optional: Name of configuration datab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ithout the ".DBF"  Default = "VERN_CFG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:        &lt;expL&gt; = Always Tr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s:         INITVERN() must be either the first or second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 your main program.  You must not use INITVERN(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more than once in your program!!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your application  is going to  run on a  multi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r network, you must  SET EXCLUSIVE OFF prio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calling INITVERN(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     SET EXCLUSIVE OF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ITVERN("myfile"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ITVERN(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      GETCOLO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H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  Allows the developer to design a help screen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the application is compil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     SET KEY &lt;expN&gt; TO MAKEH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:          Nothing (other  than the  normal things  pass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T  KEY)    NOTE:  See  _helpprg,  _helpline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_helpvar in Global Variables S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:      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:         When this  routine is called,  you will see  a box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ppear on  the screen.   You should  size the  box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ing the technique described in GETCO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en you have a box that is suitable for your hel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ndow,  press [RETURN].   At  this point  you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dit  the help  text as  you wish.   When 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one, press Ctrl-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s:         If the file contained in variable "_keyfile"  do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  exist, this function  will return immediate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not allow you to create/edit a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 _helpprg or  _helpvar are  not  empty, MAKEHL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l base itself on the values these two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t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 sure to include  the line "EXTERNAL MAKEHLP"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r mai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      HELP, INITHELP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2FGBG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  Converts     a     numeric     color      to   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eground/background alphabetic color sequence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hown in SPECTRUM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     &lt;memvar&gt; = N2FGBG( &lt;expN&gt;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:          &lt;expN&gt; =  Color to conv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:        &lt;expC&gt; =  Alphabetic  representation of  &lt;expN&gt;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efined in SPECTRUM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:         This function is used primarily in GETCOLO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     memvar = FGBG2N(31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      GETCOLOR(), FGBG2N(), SPECTRUM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TSCRN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  Restores a screen captured with GRABSCRN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     PUTSCRN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:        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:        &lt;expL&gt; = Always tr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s:         To  clear the  GRABSCRN() stack, set  the vari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RABCNT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     GRABSCRN(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mvar = ASK("Do you want to continue","Yawn"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UTSCRN(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      GRABSCRN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TRUM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  Displays the complete color spectrum (all possi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lors) on the  screen with a  number represen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     SPECTRUM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:        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:        &lt;expL&gt; = Always tr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:         SPECTRUM() is used primarily in GETCOLOR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      FGBG2N(), GETCOLOR(), N2FGBG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COL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  Sets color to normal text colors as defin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figuration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     TEXTCOL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:        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:        &lt;expL&gt; = Always Tr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s:         See GETCOLOR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      VWIND(), WINDCOL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_APPEND(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  Adds a blank record to the currently selected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r notifies user if unsuccess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     V_APPEND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:        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:        &lt;expL&gt; = .T. if successful, otherwise .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:         V_APPEND() will  try to  append a blank  recor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  currently   selected   file.     If   it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nsuccessful,  a  non-screen  destructive 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ating "Waiting for busy  network.  Press any ke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 abort."   will  appear  on   the  screen 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_APPEND() will  continue to endlessly  attemp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ppend  a blank  record to the  currently selec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atabase.   If  the user  aborts the  operation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ssing a key, V_APPEND()  will return a  logic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alue of  false. If V_APPEND() returns  a valu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lse, its your job as the programmer to abor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peration and recover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s:         Be  sure to SET EXCLUSIVE  OFF at the  top of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gram so that files may be used by more than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r on your network.  If you  are not programm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r   application  to   run   on   a   multi-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pplication, you do not need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     DO WHILE whatev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F .NOT. V_APPEND(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_msg[1] = "Unable to add blank record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_msg[2] = "Operation aborted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ISPMSG(_msg,2,"",""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KEY(5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DD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      FAKELOCK, V_FLOCK(), V_RLOCK(), V_US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_FLOCK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  Locks the currently selected  file or notifi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r if unsuccess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     V_FLOCK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:        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:        &lt;expL&gt; = .T. if successful, otherwise .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:         V_FLOCK() will try to lock  the currently selec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.     If  it  is  unsuccessful,  a  non-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structive  message  stating  "Waiting  for  bus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etwork.   Press any key to abort." will appear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  screen  and   V_FLOCK()  will   continue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dlessly attempt  to lock the  currently selec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atabase.   If  the user  aborts the  operation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ssing a key,  V_FLOCK() will  return a  logic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alue of  false. If  V_FLOCK() returns a  valu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lse, its your job as the programmer to abor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peration and recover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s:         Be  sure to SET EXCLUSIVE  OFF at the  top of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gram so that files may be used by more than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r on your network.   If you are not programm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r   application   to   run   on   a  multi-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pplication, you do not need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     DO WHILE whatev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F .NOT. V_FLOCK(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_msg[1] = "Unable to lock current file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_msg[2] = "Operation aborted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ISPMSG(_msg,2,"",""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KEY(5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DD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      FAKELOCK, V_APPEND(), V_RLOCK(), V_US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_RLOCK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  Locks  the currently  selected record  or notif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user if unsuccess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     V_RLOCK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:        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:        &lt;expL&gt; = .T. if successful, otherwise .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:         V_RLOCK() will try to lock  the currently selec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cord.   If  it  is  unsuccessful,  a  non-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structive  message  stating  "Waiting  for  bus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etwork.   Press any key to abort." will appear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  screen  and   V_RLOCK()  will   continue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dlessly attempt  to lock the  currently selec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atabase.   If  the user  aborts the  operation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ssing a key,  V_RLOCK() will  return a  logic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alue of  false. If  V_RLOCK() returns a  valu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lse, its your job as the programmer to abor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peration and recover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s:         Be  sure to SET EXCLUSIVE  OFF at the  top of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gram so that files may be used by more than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r on your network.   If you are not programm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r   application   to   run   on   a  multi-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pplication, you do not need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     DO WHILE whatev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F .NOT. V_RLOCK(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_msg[1] = "Unable to lock current file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_msg[2] = "Operation aborted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ISPMSG(_msg,2,"",""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KEY(5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DD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      FAKELOCK, V_APPEND(), V_FLOCK(), V_US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_US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  Opens a file in the  current work area or notif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user if  unsuccessful.  The  file can have 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IAS specified as well as EXCLUSIVE use set on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     V_USE( &lt;expC1&gt;, &lt;expL&gt; [, &lt;expC2&gt;]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:          &lt;expC1&gt; = Name of database to 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lt;expL&gt;  = .T. to open file exclusive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.F. to open file in shared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lt;expC2&gt; = Optional:  ALIAS name  to assign 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:        &lt;expL&gt; =  .T. if successful, otherwise .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:         V_USE() will try to open the filename contain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lt;expC1&gt; in the mode specified in &lt;expL&gt;.  If i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nsuccessful,  a  non-screen  destructive 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ating "Waiting for busy  network.  Press any ke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abort."  will appear on the  screen and V_USE(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l continue  to endlessly  attempt  to open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 in  the mode specified.   If the  user abor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 operation  by  pressing a  key,  V_USE()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turn  a  logical  value  of  false.  If  V_USE(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turns a  value of  false, its  your  job as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grammer  to  abort  the  operation  and recov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perly.  If specified,  the filename opened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ave an ALIAS of the value contained in &lt;expC2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s:         Be  sure to SET EXCLUSIVE  OFF at the  top of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gram so that files may be used by more than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r on your network.  If you  are not programm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r   application  to   run   on   a   multi-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pplication, you do not need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     DO WHILE whatev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F .NOT. V_USE("testfile",.F.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_msg[1] = "Unable to open file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_msg[2] = "Operation aborted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ISPMSG(_msg,2,"",""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KEY(5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D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      FAKELOCK, V_APPEND(), V_FLOCK(), V_RLOCK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DI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  Emulates the dBASE III+ "Edit" command by allow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 user  to  page  back and  forth  through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atabase  records  and   optionally  editing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lected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     VEDIT( [&lt;expC1&gt;,] &lt;expC2&gt;, &lt;expC3&gt;, [&lt;expL&gt;]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:          &lt;expC1&gt; = Optional:  Name  of  your  procedure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isplay  field  descriptions, etc.  i.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tup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lt;expC2&gt; = Name  of your  procedure  to "view"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urrently  selected  record.   If empty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VEDIT() will return the  calling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 value of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lt;expC3&gt; = Name  of  your   procedure  "edit"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urrently  selected  record.   If empty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VEDIT()  will  return  to   the  call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rogram a value of 1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lt;expL&gt;  = Optional: .T. = Database is index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.F. = Database not index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:        &lt;expN&gt; =  Last  key  the  user  pressed  (look 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KEY(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:         VEDIT() is  very useful for working  with a "flat"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atabase.  VEDIT() controls  all the moving ar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side your database  and will handle  SEEKs ba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n a pressed key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View Mode" active key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sc     - Exit VEDIT() (returns 27 to calling prg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ome    - Move to first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d     - Move to last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gUp    - Move to previous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gDn    - Move to next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turn  - Edit currently displayed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l     - Delete/Recall currently displayed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s     - Append a new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y AlphaNumeric character  invokes a SEEK 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rst  record  beginning  with  the  pressed  key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ENCE you must have an INDEX open for the datab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ior  to calling  VEDIT() or  pass &lt;expL&gt;  with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alue of .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y other  key causes  VEDIT() to exit  and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 value  of  the  pressed key  to  the  call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ts your  job, as  the programmer, to  place menu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if  desired)  on the  screen  in  your procedur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amed in &lt;expC2&gt;  and &lt;expC3&gt;.  Its also  your job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CLEAR GETS  or READ in your procedures nam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lt;expC2&gt; and &lt;expC3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ARNING!!! Be  certain to set the  memory vari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_startrec  to the desired starting record prio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lling VEDIT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     See enclosed VERNDEMO.P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FIL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  Provides  a non-screen-destructive  user interf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 allow  the user  to select  a list  of fields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ogical connectives, and comparison constants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p up light bar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FILT draws information from  the database open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 work  area  currently  selected  when  it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vo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     VFIL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:        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:        &lt;expC&gt; =  Desired  filter  (blank   if  the  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pecified no filter reques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:         VFILT()  is  designed to  provide  the uniniti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r   with   an   easy  interface   to   "filter"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ecification   building.      It    is   datab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dependent  and limits  the choices  availabl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light  bar menus to those  that are applic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 the  variable  type  selected.   As  the 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lects    fields,   relational    operators 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parison constants, the string VFILT() builds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so displayed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FILT() alone is not  a powerful function but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bined with the macro  substitution capabilit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Clipper,  the two become very  powerful inde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string  returned by  VFILT()  is suitable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cro substitution in the SET FILTER TO command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ell  as in any FOR  clause in any Clipper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upporting  that  clause  (such as  REPORT,  SORT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PY, LIST, etc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     USE MASTER INDEX MAS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T FILT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rfilt = VFILT(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.NOT. EMPTY(userfil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T FILTER TO &amp;userfil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SCRL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  Allows  the  user  to BROWSE  through  a  datab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seeing   a  limited   number   of   fields) 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lectively edit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     VSCRL(   &lt;expN1&gt;,   &lt;expN2&gt;,   &lt;expN3&gt;,   &lt;expC1&gt;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lt;expC2&gt;, &lt;expC3&gt;, &lt;expC4&gt; [, &lt;expL&gt;]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:          &lt;expN1&gt; = Top Row of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lt;expN2&gt; = Left Column of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lt;expN3&gt; = Maximum number of lines in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lt;expC1&gt; = Macro   string  of  field  names  to 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isplay  on  each  line         Exampl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"FIRST+[ ]+LAS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lt;expC2&gt; = Your procedure  to edit the  record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 user presses the  [RETURN] key. 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mpty VSCRL() will return to the call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rogram a value of 1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lt;expC3&gt; = Title for top of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lt;expC4&gt; = Footnote for bottom of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lt;expL&gt;  = Optional: .T. if DBF is index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.F. if DBF is not index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:        &lt;expN&gt; =  Last  key  the  user  pressed  (look 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KEY(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     See enclosed VERNDEMO.P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SELEC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  Allows the user to  select a record from current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selected databa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     VSELECT(   &lt;expN1&gt;,  &lt;expN2&gt;,   &lt;expN3&gt;,  &lt;expC1&gt;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lt;expC2&gt;, &lt;expC3&gt; [, &lt;expL&gt;]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:          &lt;expN1&gt; = Top Row of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lt;expN2&gt; = Left Column of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lt;expN3&gt; = Maximum number of lines in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lt;expC1&gt; = Macro  string  of  field  names   to 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isplay  on  each  line         Exampl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"FIRST+[ ]+LAS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lt;expC2&gt; = Title for top of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lt;expC3&gt; = Footnote for bottom of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lt;expL&gt;  = Optional: .T. if DBF is index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.F. if DBF is not index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:        &lt;expN&gt; = Record number the user sel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s:         This function is very similiar to  VSCRL(), excep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  editing   of  the   database  is   allowed 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SELECT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     See enclosed VERNDEMO.P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WIND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  Draws  a window  with optional  shadow, color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ustom 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     VWIND(   &lt;expN1&gt;,   &lt;expN2&gt;,   &lt;expN3&gt;,   &lt;expN4&gt;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lt;expC1&gt;, &lt;expC2&gt;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:          &lt;expN1&gt; = top 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lt;expN2&gt; = left colum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lt;expN3&gt; = bottom 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lt;expN4&gt; = right colum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lt;expC1&gt; = Box Title (top - offset to lef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lt;expC2&gt; = Box Footnote (bottom - center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:        &lt;expN&gt; = Number of usable spaces in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s:         VWIND() will reset the colors screen attribute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ose used in WINDCOLR() when it i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     memvar = VWIND(1,10,20,70,"Testing","Press a key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      TEXTCOLR(), WINDCOLR(), GETCOLO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COL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  Sets color  to windowed text colors  as defin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configuration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     WINDCOL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:        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:        &lt;expL&gt; = Always Tr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      GETCOLOR(), VWIND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Global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unction  INITVERN() sets  up the following  global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 use by several of  the functions contained  in this libra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 VARIABLES MUST BE SET UP PROPERLY OR ELSE YOUR APPLI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NOT OPERATE AS EXPECT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 the most  part  you need  not  concern yourself  with 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s,  just know  that  they exist  and  you will  be  f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AIN: INITVERN() takes care of setting all these up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          Purpose/Cont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nstd          &lt;expC&gt; = Normal Text Standard FG/B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nenh          &lt;expC&gt; = Normal Text Enhanced FG/B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nuns          &lt;expC&gt; = Normal Text Unselected FG/B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wstd          &lt;expC&gt; = Windowed Text Standard FG/B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wenh          &lt;expC&gt; = Windowed Text Enhanced FG/B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wuns          &lt;expC&gt; = Windowed Text Unselected FG/B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wbox          &lt;expC&gt; = Window Box FG/B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wshd          &lt;expC&gt; = Window Shadow FG/B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shadow        &lt;expL&gt; = .T. - Use Shadow, .F. - Don't Sha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shdfill       &lt;expC&gt; = Shadow fill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boxtype       &lt;expN&gt; = 0 - Custom box (see _boxstr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 - Single Bo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2 - Double Bo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3 - Double top and bottom, single sid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4 - Single top and bottom, double sid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5 - Double top, single sides and bott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6 - Double bottom, single sides and to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7 - Bold bo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8+ - no 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boxstr        &lt;expC&gt; = Custom box string to use if _boxtype =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keyfile       &lt;expC&gt; = Full  name of file  that must be  pres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MAKEHLP to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cfgfile       &lt;expC&gt;  =  Full  name  of  configuration  datab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colors,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BCNT        &lt;expN&gt; = Number of screens on GRABSCRN() st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BSCRN[20]   &lt;expA&gt; = Screen images ( GRABSCRN() stack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BROW[20]    &lt;expA&gt; = Cursor row ( GRABSCRN() stack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BCOL[20]    &lt;expA&gt; = Cursor column ( GRABSCRN() stac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BCOLR[20]   &lt;expA&gt; = Screen attributes ( GRABSCRN() stack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msg[20]       &lt;expA&gt; = DISPMSG message ar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startrec      &lt;expN&gt; = Starting record for VEDIT, VSCRL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helpprg       &lt;expC&gt;  = Replacement  PROGNAME variable  for HEL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MAKEHLP.   This variable is handy  if you wa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override such PROGNAMEs as ACHOICE()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helpvar       &lt;expC&gt; = Replacement VARNAME variable for HELP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KEHLP.   This variable is  handy if you  wan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verride such VARNAMEs as ACHOICE()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fakelock      &lt;expL&gt; = .T. - Simulate  network lock, .F. - don'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imul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eporting bug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very  much want  to insure  that VERNSIX.LIB  is free  from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s.   I would  appreciate it  if you would  take the  tim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 any errors  or anomalies you  find in this library. 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find a "true" error,  I will attempt to fix it  and then s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 full-registered copy free of any cha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send comments, critisms and bug report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Vernon E. Six, J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/o FrontLine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1333 W. Campbell Road, Suite 151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ichardson, Texas  750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3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 want your func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developed a function that you would like  to see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future versions of VERNSIX.LIB,  please send it to me on 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with  source code).   If  I use  your function  in the  a fu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ease of VERNSIX.LIB, I will send you a full-registered cop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NSIX.LIB free of any cha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EGISTRATION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purchased VERNSIX.LIB  directly from FrontLine Softwar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 own name for $39.95,  then your copy  is already regis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you will  receive all the  benefits of registration.   You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need to send in a registration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received  VERNSIX.LIB  from a  "Users' Group",  "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brary",  "SIG", "Bulletin Board", etc.   and have  paid a sm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e (usually either yearly dues or $3.00 to $10.00  per disk)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NOT acquired a registration.   The fee you paid was 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nience  of obtaining  the diskette  with VERNSIX.LIB  on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ee does NOT apply to the registration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received  an evaluation copy of VERNSIX.LIB from Front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  for  a  fee  of   $5.00,  you  have   NOT  acquired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.   The  $5.00 you  paid was  for the  convenienc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taining  the diskette  with VERNSIX.LIB on  it.   However,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5.00 fee DOES  apply toward  your registration fee  and you 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duct it from the $39.95 fee when you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register your copy by filling out the following form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ing it to the listed  address along with your check  or mon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for $39.95 (Texas residents add 8% sales ta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 you register your copy of VERNSIX.LIB, you will recei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test version without the ten second "advertisemnet" in it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 also  be granted  a royalty  free  run-time license  to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ERNSIX.LIB in any of your applica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4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ERNSIX.LIB Registration Form v3.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$39.95 (Texas  residents add  8% sales tax)  check or  mon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made payable to Vernon E. Six, Jr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Vernon E. Six, J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/o FrontLine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333 W. Campbell Road, Suite 15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Richardson, Texas  75080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 check will  be  supporting software  distributed under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concept  and you  will be  contributing to  the fur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elopment of VERNSIX.LIB and other ShareWar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me  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any  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ress  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ity/State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Zip  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hone  ___________________________    Extension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tal Amount Enclosed (please check on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n-Texas Residen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_ $39.95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 $34.95 plus copy of receipt of $5.00 from evaluation 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xas Residents (includes 8% sales ta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 $43.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 $38.15 plus copy of receipt of $5.00 from evaluation 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kette Format: (check one)  ___ 5.25" 360kb  ___ 3.5" 720k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ERNSIX.LIB Registration Form v3.02 Continu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(User Surve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electronic bulletin boards  (BBS) do you call? (in  ord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feren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BS Name        City, State       Phone Number  Max Baud 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_______________ _________________ _____________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_______________ _________________ _____________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_______________ _________________ _____________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_______________ _________________ _____________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_______________ _________________ _____________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did you first learn about VERNSIX.LIB  or where did you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tain your copy of VERNSIX.LIB?  Please be specif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improvements would you like to see in VERNSIX.LIB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other Clipper libraries  do you currently use?  (in ord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feren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a scale of one  to ten how would you rate  VERNSIX.LIB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areas? (1 = poor, 5 = Good, 10 = Excelle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ance  ____    Professionalism  ____   Ease of use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  ____  Speed  ____   Simplicity 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