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8896112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8978117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5088927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5750367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5065771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9258221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4332277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111913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6393396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7508844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5572205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1850282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0056095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7524547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