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47788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3520260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417492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97162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7518016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0086504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8755899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1311710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6478359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7524333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4350534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4145872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698077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1855520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