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EEEEEE  MM   MM  IIIIIII  L       Y     Y         CCCC   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M M M     I     L        Y   Y         C    C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 M  M     I     L         Y Y          C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     M     M     I     L          Y     ---   C      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    M     I     L          Y           C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    M     I     L          Y           C    C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  M     M  IIIIIII  LLLLLLL    Y            CCCC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Based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-FLEA Virtu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-CF is a software simulator for the C-FLEA Virtual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vides a powerful debugging environment, offering many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full 64K of MEMORY. Any portion of memory can be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ware emulation mode communciates  with  a  target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clude the physical I/O lines, timers etc.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Multi Step, Animate and Full Speed executio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program disassembly, memory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and simulation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I/O registers, a two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(CODE and DATA). All of the above may be viewed/alter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during the debugg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-CF will run on any IBM PC/AT/PS2 compatibl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and at least 128K of free system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physical serial I/O is used, a  COMM  port  is  requi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emulation is also used, TWO COMM ports 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This effect will not occur with MDA, EGA or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UP EMILY-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optional hardware emulation mode,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ent control software (supplied) is inserted into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that the PC running EMILY-CF is connected to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serial port  via  COM2.  Power  on  the  test  syste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MILY. The resident control software  must  be  activ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LY "looks"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-CF is invoked by typing EMCF at the DOS  command 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screen which displays a remind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This 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 (10  seconds  in  the 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n). Pressing any key while this screen is  visible  will 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lay, and proceed directly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ILY-CF is given a file name on the command line, she loa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manner as if the 'L'oad command had been used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-CF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[:n] - Enables the hardware emulation feature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ILY to interact with the target  syste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ing I/O accesses.  This  o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a  ':'  and  a  numeric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the BAUD RATE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target system. Default is 96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leasent or unusable display for E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orts:n      - Specify number of parallel I/O port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imulated processor. 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efault of 4 ports are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C.  When this option is used, COM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EMILY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EMILY-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MILY-CF is up and running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MEMORY         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EMILY     (Lower por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EMILY'S functions are 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As each instruction 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display the 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and the contents of internal RAM in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A' command, EMILY will 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 illegal opcod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'A'nimate, or  'G'o,  commands  will 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will cause the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stores the breakpoint addresses internally in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erminated list. This allows  her  to  avoid  search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size table, and helps  speed  up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especially when there are few breakpoints.  This 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cause the restriction that you cannot set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- INDEX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 - Parallel I/O port 1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memory using  EMILY's  bu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 editor. There is  no  functional 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the 'P'rogram memory editor. Having two editor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work with and edit two areas of memory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re-entering  the  addresses.  See  the  "Memory 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G - Go: execut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G' command, EMILY will 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execu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mber) will cause the program to proceed  non-s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 illegal opcod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If you are using 'Local' serial I/O mode, ESCAPE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 menu of execution I/O functions. See the F3  comman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J - Jump to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to display the instruction addressed by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K - Kill all break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L - Load program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and loads 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file must 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N - Next disassembl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'N' commands  will 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P - edit Progra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PROGRAM memory using EMI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memory editor. This editor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'ata memory editor. See the "Memory Editor"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R - Remove a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and if a breakpoint is set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it is removed. Pressing return  (without  enter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will remove the 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T - Traceback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execution modes, EMILY keeps track of the  last  4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executed. By entering the  traceback  viewer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 this recording, and determine program  activity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95 instructions preceeding the one on which execution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mand keys are available in the vie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- Backup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- Advance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Backup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Advance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Position to the beginning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- Position to the end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- Display a help summ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- Prompt for position &amp;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- Search backward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- Search forward 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- Exit the Traceback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do not enter an address, EMILY searches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ext instance of the instruction at your curren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instruction executed  is  saved  in  the  trace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, the contents of registers, RAM etc. are not reco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at position 0 in the traceback buff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which the current  PC  points,  and  has 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F2 - Set Disassembl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F3 - Setup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(S)top bits which are 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'Local', EMILY  will 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 to  the  serial  devic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n the message window, and any character which are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keyboard will appear as incomming serial data. W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active, Pressing ESCAPE in the 'G'o command brings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execu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imulation  - Stops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Local' is not selected, EMILY  re-directs  the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you to "fine tune" a baud rate,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Note that the 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COM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baud rate produced is within 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&lt;space&gt; - Single step on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EMILY will execu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and update the on-screen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PgDn - Advance 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advances the memory display window by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PgUp - Backup 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backs up the memory display window by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Down - Advance 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"down arrow" key advances  the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line (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Up - Backup 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"up arrow" key  backs  up  the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 'D',  or  'P'  commands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EMILY will invoke its internal "Memory 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When you are within 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two edit modes, HEX 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your cursor will 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and 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Up - Move up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Down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Left - Move lef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Right - Move righ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This in increases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PgUp - Move back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reduces 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Dn - Move forward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increases the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Home - Move to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End - Move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it 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Ctrl-PgUp - Move to star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Dn - Move to end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Hardware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-CF supports a hardware  emulation  mode,  which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physical I/O ports, timers etc. from a targe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EMILY-CF in this mode, you must download  and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ion  Resident  Control  Program  on  the  target  C-FL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processor, before running E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approximatly 50 MS delay  when  accessing  the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nd other physical hardware. This occurs due to 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required to communicate the data to and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For  most  applications,  this   delay   is  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n  the  stop/start  environment  of  simul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is  (Hardware  Emulation)  feature, 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oftware should be running in  the  target  syst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EMILY. Be sure to specify '/H:&lt;speed&gt;'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starting E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questing information from the target system, EMIL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imeout, after which a return value of zero is  assum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seems to "hang" briefly betweeen one  command  and 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ll of your port displays suddenly get reset to  zero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kely lost (or never  established)  communication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operation, EMILY may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window located in the lower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All Us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EMILY allows up to 10 code 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Anima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Already se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as a break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Breakpoints: [XXXX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Execu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commenced full 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FILENAME: Bad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FILENAME: Invalid HEX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FILENAME: N byte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FILENAME: Unable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as unable to open and re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Stopped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stopped execution of you progra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address. This message is appended to the 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that execution had comm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XXXX: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issued while in the 'T'raceback  viewer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an address 'XXXX' you have searched for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between your current position, and the start/end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back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ILY-CF: A PC based C-FLEA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UP EMILY-CF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EMILY-CF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Hardware Emulation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Messages                 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