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JU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indicate the current level of #ifdef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in a C/C++ source file.  The program is written in FLEX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 source and the somewhat difficult to understand output of F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 C,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takes its input from stdin and writes to stdout (and 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 &lt;from_file_name &gt;to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README Short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.C    The C output from running FLEX on IDL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.DOC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.EXE  The executable produced by running C (Borland C 3.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L.C/ID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.H    The header output from running FLEX on IDL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.L    The FLEX sourc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rrors are reported to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there are too many endif/else/elif's for the current nesting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error message is output.  This message is only outp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d" nesting level gets "worse", i.e. if there is only one err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only output where it is detected, even though the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t of the file is messed up.  If the nesting gets worse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ird etc., message will be output.  At the end of the li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ing a count of all these nesting error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re are too many if/ifdef/ifndef's for the overall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error message is output.  Since this can only be dete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sting, it may not readily point the error.  Howe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nesting level indicators it should not be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as taken from the FLEX generated source for I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:  0---&gt; /* use prototypes in function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:  0---&gt; 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:  1---&gt; 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:  2---&gt; #define YY_PROTO(proto)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:  1---&gt; #else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:  2---&gt; #define YY_PROTO(proto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:  1---&gt; #endif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:  0---&gt; #endif // 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:  0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column is the line number, followed by the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an arrow, then comes the actual line of C source (tab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s example was taken from the FLEX generated source for ID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error messages generated for too many endif/else/elif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:  0---&gt; /* use prototypes in function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:  0---&gt; //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:  0---&gt; 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:  1---&gt; #define YY_PROTO(proto)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:  0---&gt; #else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:  1---&gt; #define YY_PROTO(proto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:  0---&gt; #endif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: Error: too many endif's detected -1---&gt; #endif // 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: -1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ppended to the sour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/were 1 more endif/else/elif's than matching if'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example was taken from the FLEX generated source for ID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error messages generated for too many if/ifdef/ifndef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:  0---&gt; /* use prototypes in function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:  0---&gt; 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:  1---&gt; 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:  2---&gt; #define YY_PROTO(proto)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:  1---&gt; #else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:  2---&gt; #define YY_PROTO(proto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:  2---&gt; //#endif // !#ifdef YY_USE_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:  1---&gt; #endif // #ifndef YY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:  1-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ppended to the sour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/were 1 more if/ifdef/ifndef's than matching endif'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copyrighted these files, you may do anything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If you find them useful please tell me.  You may als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 or bug fixes/complaint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there are more than 32K lines in the source file,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negative (and depending on how many lines there it the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gain, etc.).  I didn't think that this would occur too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gnored it. (And when it did occur it doesn't produce invali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trange line number now an th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e is an "extra" line number printed at the end of the lis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affect very much so I ignored it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@gy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