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4724043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202243218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64015303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