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74506989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1160077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0155215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8855084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