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53971745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041953426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