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69153301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696141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2438061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