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224792903"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1668567636"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751461840"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2066231645"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