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DES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SPITFIRE v3.51 with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51 UNDER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SPITFIRE v3.51 under DESQview 386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.DVP (DESQview Program Information File).  DESQ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s to run DOS applications.  A DVP file tells DESQview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OS (non-DESQview application) program being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necessary memory and hardware requirements.  A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quired whether running one 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VP file, select Open Window, then Add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DESQview menu that appears when the ALT key is tapp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v3.51 requires 256K of RAM per node. If the BB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un from DOS using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, Sysops need to allocate more memor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application that they are running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PITFIRE is still in memory at this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recommended that at least two megabytes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ystem that is to run SPITFIRE in a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disk cache dramatically improves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, it is recommended that one be used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realistic setup would be 4MB of RAM with a 2MB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86SX or greater is required to run DV in 386 mod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running XDV.COM which places itself in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true multitasking capabilities of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uggested settings for the DVP fil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vary with different systems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ose on exit to [N]; otherwise, the window will dis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ll!  Some items are blank, some are the defaul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ggested settings.  Careful comparison and a little th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optimize a system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............:SPITFIRE v3.51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Use on Open Menu:SF                 Memory Size (in K)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:SF1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: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text directly to screen.......: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graphics information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ize text/graphics (Y,N,T).....: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serial ports (Y,N,1,2)..........: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floppy diskette.....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advance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(in K)........0  Maximum Program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Buffer Size.......1000  Maximum Expanded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ges: 1  Graphics Pages: 0 Initial Mode: Interrupts: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Height: 25     Starting Height:    Starting Row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dth.: 80     Starting Width.:    Starting Column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on exit (Y,N,blank)..:[N]  Uses its own colors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lose Window Command.:[Y]  Runs in background (Y,N,blank)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ath coprocessor......:[N]  Keyboard conflict (0-F)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CPU when foreground..:[Y]  Share EGA when foreground/zoom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wapped out (Y,N,bl):[N]  Protection level (0-3)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standar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 Graphics are featured on the SPITFIRE BBS, Sysops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.COM, a file that comes with the DESQview softwa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each SPITFIRE window.  To do so, create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1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F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ESQview runs SF1D.BAT, not SF1.BAT directly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VP file described.  In order to have DESQview load the SF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mmediately, hit SHIFT+ALT when the DESQvi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will enter Learn mode.  Select Start Scrip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key that should activate this macro and run the scrip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cript Name begins with an Exclamation point (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hat begins with an ! will be automatically loaded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 name like !STARTUP.  Then, hit the exact keystrok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"default" startup windows.  When all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the screen, hit SHIFT+ALT a second time.  The Lear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.  Select Finish Script to end this Script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DESQview next, tell it to Sa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AUTOEXEC.BAT end with the line "XDV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system to boot DESQview which will in turn boo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case  of a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