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BOGUS v. 1.3 - search PKT files for undesirable messages &amp;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.J. Murdoch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configfile[.cfg] [&gt;&gt;lo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as originally a utility to search .PK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serted by a bogus packet utility, so that hu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t the packet before it goes all over Fidonet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ny strings as you like, and criteria for how bad a PK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 take action, and NOBOGUS will identify and renam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2, it also searches for various signs of du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in the path line, multiple paths, message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3, it allows actions to be tak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-by-message basis.  Many of the tests can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every message in a batch of dupes; using the Sto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will allow the good messages in the packet to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NOBOGUS into your batch file between the tim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d and they're tossed.  Check for *.BOG file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or scan the .LOG file, and use a packet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e.g. InspectA) to confirm that bad packets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file has two kinds of entries:  search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lines.  See NOBOGUS.CFG in this archive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lines are all of roughly the same format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of each message to look in, and the string to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ill check every message in the packet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oesn't matter; ABC=abc=Abc.  Every time *any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earch strings matches a message, it counts a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hit is counted per message.  If you get enough h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cket (see Percent and Count below to define "enough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messages (and possibly the whole packet) will be side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that NOBOGUS sear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,To:  The names from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 The subject from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:     Any part of the text of the mess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udge:   Only control lines starting with ^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rline: Only the *last* line in the messag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:   Only the *last* line in the messag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*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    The *last* group of lines starting with "^A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:     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arch several fields for the same str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m together using "|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|To=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leading and trailing blanks in the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sign are *ignored* (as of version 1.10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ose in your search string, put the whol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=' Bogus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control lines in the config file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=value", where the values are interpre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:      The maximum age (in days) which is acceptab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a message as bad.  If you use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zero), it is counted as the maximum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which is acceptable.  Avoid using 0 --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ther time zones could have tomorrow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message is dated January 1, 1980, neith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will trigger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age check in each direc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Wrong:   There are a few systems that never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.  Sometimes they have multiple address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in the origin and a different one in the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they just don't use a PATH at al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down the line adds one.  To avoid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se systems, add them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waysWrong" systems.  This only affects the Wro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. The usual abbreviation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nodes in the sam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messages with origin 1:243/15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up on my system with 163/211 first in the pa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void false alarms for thes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Wrong = 243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unlike the "Ignore_Pkt_from" contro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ddress is the address in the Origin lin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of the system that sent you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: This control line takes one or several 2-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, or "All". If you just give one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ssage with that address twice or mo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marked as bad.  The problem with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address can legitimately appear twi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are in different zones.  PATH lin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a problem, then you can probably fix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"from ..." to the line.  You list all the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addresses that normally follow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will only count as bad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s of the first node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one of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= 249/99 to 1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catch messages with the pair "249/99 12/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ce in the path.  You can list as many "to"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ke, with the usual convention that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 number if it's the same as the previous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.  You can also have as many Circula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 fi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other hand, you might be willing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false alarms, or you might only deal with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one zone.  If so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detect *any* address that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line.  If you have traffic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s, this will probably give way too man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:    The number of hits which must be exceeded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 as bad.  Both StopMessage and StopPacke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either* Count or Percent is excee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messages or the whole packet will be side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unt of bad messages is below Count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ent of the number of messages in the packe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Percent, then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suggest starting out with zero tolerance:  bo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rcent set to zero.  Run this way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generate a fair number of false hit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m with DumpPkt, and look at the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djust Count and Percent to suit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y case, with only about 200 messages a day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y point node, I use Count=5 and Percent=50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settings will depend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 The Age command always ignores messages dated J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0 (the default date on ancient clockless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).  To also catch those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, use the date command. Th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Mmm YY, e.g. 01 J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lternative to using Age= commands to find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 is just to specify the dates,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em.  Specify as many special date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per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the special string "bad" as a dat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that NOBOGUS can't read will count as a h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use this option, then NOBOGUS will j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ad dates that it comes acros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: The new extension to use when renaming a pack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fails, NOBOGUS will try a 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it succeeds.  For example, if Extension=B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 used will be BOG, BO1, BO2, ...,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1000 tries, if the file isn't renamed, NO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give up and signal the failure with error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Path: This control line can be used for either du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gus message detection.  Use it when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system upstream of you always send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via a certain path (or a small number of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from where I'm located, I only se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messages that come over the Backb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15/50 should always be followed in the path by 396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's not, that's probably because of a du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where, and this test will find it. 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dPath = 3615/50 to 39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ome echos get to you through 3615/50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e, then you can give as many alternativ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in this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dPath = 3615/50 to 396/1 1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specify any "to" systems on the Force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then the system you do list is only allow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in the path.  Use this for system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_Pkt_From:  Specify systems which you know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stworthy.  Packets from these syste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d.  Use this with extreme care!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ly conceivable that someone coul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se systems, or somehow sneak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, then don't list them here. Consider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the 2 or 3 minutes savings this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wor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net &amp; node may be given; zone and poin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.  You can abbreviate the list by le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 if it's the same as the previous no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Ignore_Pkt_From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unlike "AlwaysWrong", the address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stored in the packet header, not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 line of any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User: This is another option designed to detect du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know of a user with an uncommon name (e.g. "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doch") who always posts from the sam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detect dupes (or bogus messages)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at user come from somewhere else.  NO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trust the Origin line for this; lots of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original origin line.  Instead,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 header for the origin of the pac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ystem on the way from the user to you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me system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ntax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User = &lt;username&gt; from &lt;2-D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User = Dj Murdoch from 27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s that messages from me always come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rge Peace's system 270/101, and if one ar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where else, it's probably a dupe or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 Unlike most of the other options,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has to be specified exactly a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; NOBOGUS won't care where messages from "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doch" come fro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Bad:   If you want to see the bad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by NOBOGUS, then set LogBad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LogBad bad messages per packe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d to the log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Bad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g up to 5 bad messages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n a packet, you'll need to use DumpPK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dumped message will inclu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or kludge lines and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; this may mess up some viewers or make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:  The name of a file to use a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evel: The priority for log messages.  0 gives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, 6 gives all sorts of trivia.  Use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want to know what renames have been attem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f you want a little more information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 6, except for debugging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ly:  Any tests following this directiv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 in the log, but won't aff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"How NOBOGUS decides what to do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Address: The MyAddress line is used just like the Cir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except it won't even accept *one*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(es) in the PATH.  Use thi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have already passed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origin: This is one of the exceptions to the "Keyword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.  Just use the word "OneOrigin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to get NOBOGUS to verify that every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ost one Origin line.  Use with caution;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the origin line, and end up with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path:  This is another exception to the "Keyword="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use the word "Onepath" on a line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NOBOGUS to verify that every message ha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group of PA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:  You must give the packet file set to searc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KT.  If you want to searc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multiple Packe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:  The percent of hits in a packet to beat to mar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either* Count or Percent is excee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/rename action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vel: Log lines are written to the scre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ity.  It needn't be the same as the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Message: Any tests following this directiv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messages to be moved ou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"How NOBOGUS decides what to do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acket: Any tests following this directiv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packet to be sidelined if any messag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ve. See "How NOBOGUS decides what to do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MSGID: This is another syntax exception. Just use "WrongMSG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line by itself, and NOBOGUS will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system listed in the MSGID kludge li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 system listed in the Origin lin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and node are checked; the zone, point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gnored if present.  If NOBOGUS can't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SGID line, or can't find one,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path: Use "Wrongpath = Node" to check tha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in the origin line is found in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entry in the PATH.  Use "Wrongpath = N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at the nets match, though the n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. (This is probably the best choice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t of mailers still don't seem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ly right.)  If NOBOGUS can't decipher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arning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OBOGUS decide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that the LogOnly, StopMessage and StopPacke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you set an "action level" for each test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NOBOGUS uses these action levels to handle a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t examines each message in the packet, and class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as OK, LogOnly, StopPacket, or Sto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positive tests.  Some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several different tests.  In this case,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anked in the following order: LogOnly &lt; Stop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StopMessage.  The highest ranking positiv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that takes effect. For example,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ggers both a StopPacket and a StopMessage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will be classified as Stop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If the message is anything worse than OK,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fter examining every message, it class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. The classification can be OK, Stop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Message.  It will be StopPacket if there ar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classified as StopPacket, or if *all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have been marked StopMessage.  If no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topMessage if any of the messages we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 the packet is classified as Stop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Message, then NOBOGUS counts up how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opPacket or StopMessage) messages were in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tal is at least as big as Count, or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ent of the total number of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ction is taken.  If not, nothing will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he action depends on how the packet was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was StopPacket, then the whole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d with a new extension (default .BOG)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Message, then a new packet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name as the packet and the .BOG extensio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s marked StopPacket will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behind this procedure is that StopMessage te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most reliable tests.  They're likely to catch every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batch if they catch one.  StopPacket tests are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; they'll be triggered only for a few messag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of dupes.  If some dupes are so "realistic-look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lip past your reliable StopMessage tests but get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pPacket tests, then NOBOGUS wants a hum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on which messages are okay and which one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ests should use the StopMessage action level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older versions of NOBOGUS, StopPack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 The tests that really need StopPacket a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ests (which are best at catching bogus messag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es), and the KnownUser and MyAddres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rrorlevels may be returned by NOBOGUS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your batch fi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The search finished with no test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Some tests were positive, but no actions we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t least one message was removed from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t least one whole packet wa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A rename of a packet was attempted, but failed.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bogu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A file couldn't be renamed after 1000 tries.  Better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nd figure out what'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- Some serious error occurred, and NOBOGU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&amp;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arch string is compiled into a roughly 300 byt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Boyer-Moore string searches.  This places a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umber of search strings at around 1000-1500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memory you have free.  For most cases, giving NO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K to run in should be sufficient; in a pinch, it migh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00K.  Generally making the config file simple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ill choke on messages that are larger than 64K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 on 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BOGUS attempts to rename a packet and there'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directory with the new name, the renam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ill try 1000 different extensions, but if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the packet will be left with the original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ssed.  Hopefully nobody will be able to ram the s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times without anyone no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GUS was written in Borland Pascal 7, u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library.  Source code to NOBOGU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eived a lot of good suggestions and encouragement fr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sidy, Ken Wilson, John Souvestre, Bruce Bodg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correspondents.  Without them, this program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3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4 - Fixed bug in message logging; if ScreenLevel &gt; Log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bage was logg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5 - Minor internal cleanup of logging, and added default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specifi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6 - Added ag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7 - Added Ignore_Pkt_From (against my better judgmen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8 - Added d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9 - Counted a badly formed date a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- Added the packet origin to the packet log line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ate = bad" option to handle badly form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interpretation of leading/trail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0 - Added the dupe detection options:  Circular, Known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Address, OnePath, and added "path =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1 - Fixed bugs in interpreting "z:*.Pkt" kinds of f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warning about no path in netmail, ba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yAddress ... to ... ", added Circular = All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Path, One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2 - Added Force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3 - Added LogBadMsg and Always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0 - Added message level actions, and LogOnly, Stop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Message directives.  Cleaned up display in Log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WrongPath to only look at the 1st tw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. Changed the definitions of th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1 - Fixed bug in handling of zero leng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2 - Fixed bug in Kludge string matching, change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3 - Fixed overflow in Percent calculations when &gt;655 ba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rongMSG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4 - Fixed WrongMSGID bugs, stopped logging missing MSGIDs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tro screen, fixed termination of .B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donet sysops are hereby licensed to use NOBOGU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  If you think that it has helped you a 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r appreciation by sending me a small contribution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ppreciate suggestions and bug reports. 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nd contributions can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