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Marius Kaiz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"HistInfo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tInfo" is a utility that creates session reports from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program supports T-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tInfo" can be used on any 286 AT compatible or higher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n 3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sted on a Cyrix(486DX2) running Desqview and DOS 6.22, an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entium(200MMX) under Windows95, with T-Mail-2604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it'll run with the Windows version of T-Mail as well (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ing a same history file format), but I haven't chec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tInfo" is using two file only, which are the executab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 file (HISTINFO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make sure you have T-MAIL path defined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 by the command: SET T-MAIL=&lt;t-mail pa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"HistInfo" detects the history files by itself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HISTINFO.INI at the same directory where the EX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program onl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you need to configure only one line, which is T-Mail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odelistpath c:\t-mail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listpath' tag is required for the program to identify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s pat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begins with ';' are om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istInfo" without parameters will display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Create a report of X last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Create a report of X day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Output the report to file (histinfo.r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Output the repor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parameter will create a report of the last X day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p7 will create a report of the last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parameter will create a report of X days bac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 will create a report of yesturday'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can't use /p and /b parameter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 tells the program to use the screen for i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full for self-monitor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f switch tells the program to use a file for i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full in case you wish to po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cho, netmail, et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ed is HISTINFO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define both /s and /f parameter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written both to the screen and the file (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t least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it with errorlevel 1 when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n your report. This is usefull to avoid posting an empt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, isn't it ? If not, don't worry. Try it anyway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nough to give you explainable errors messages, an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no ne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representations about the accuracy or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terial for any purpose. It is provide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. The author will assum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ither from the direct use of this product or as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're all alone the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ccept it, don't use it, simpl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, questions, ideas, bugs reports and curses ;-)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: 2:408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 : marius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'm working on a multi-lin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ve fun with T-Mail, it's the greatest mailer I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