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 V1.3/2002  XE is used in batch programs for DOS an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windows of Windows 95/98/ME/NT/2000. It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CHO command, however, us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it is possible to send 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 In addition, several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text can be re-direct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sign # is used to start replacemen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rs. % parameters can be us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XE Comment 1 :Info -#3E Tiger#;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      Info -&gt;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n starts the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stops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to #FF   serves as replacement for the hex valu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1B &lt;ESC&gt;    #0C FF 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 &lt;    #25 %    #09 &lt;TAB&gt;    #07 BEL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"    #26 &amp;    #27 '        #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one      #0A LF alone         #5E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additional new line output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no CR+LF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utputs #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sends time and date stamp to the scree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 sends time and date stamp to the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sends only the time stamp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s of here the command line is no longer evaluated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 Synchronization to the next full second (wait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key stroke: abortion and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H Deletion of the keyboard buffer, generates errorlevel 0 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if the buffer w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, if the buffer conta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or #=X Bell sound, output directly via BIOS, i.e. no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possible as a characte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Sound 880 Hz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Sound 440 Hz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=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or #=Z No prompt on a key call (see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K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[] the characters A...Z, 0...9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. The program waits for an entry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the entered character is equal to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brackets, the program is continu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1...n) is generated. The posi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[] determines the value of the errorleve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Z means the same as a...z. If SPACE is defined between th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the ENTER key causes the same a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0..9, the function keys F1..F10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0=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E :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D or d  produce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or F7 produce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r t  produce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0 characters may be insert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s are used several times, only the first on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E :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A or a 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or F5 produce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r u  produce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and 7 can never be produc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and 'a' ar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elected key is pressed, the entered character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nstead of ESC, SPACE or ENTER always a SPAC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reen output is not desired, it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#=Z (or #Z) at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E :#=ZTextText#[ABC123 ]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TextTextMore text  (the keyboard entry has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#(...) (Cursor control) results in chang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ition of the curs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N) or #(ON)   Cursor is turned on  (VG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F) or #(OFF)  Cursor is turned off (VG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) or #(VGA)  Standard setting for VGA and higher (also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) or #(CGA)  Standard setting for CGA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) or #(MDA)  Standard setting for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) or #(BIG)  Big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Th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W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Cursor jumps to the 46th column (counts from 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Cursor jumps to the 17th row (counts from 1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R)   Stores (saves) current cursor position in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S)   Puts cursor to position stored in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T)   Stores (saves) current cursor position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U)   Puts cursor to position stored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W)   Shifts cursor one position up but not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E)   Shifts cursor one position down but not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P)   Shifts cursor one position to the left  (but not beyo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Q)   Shifts cursor one position to the right (but not beyo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pecify several parameters within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XE :#(FX53Y12R)Hello#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box of Windows NT/2000, the cursor control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sor movements as well as storing and recovering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cursor or setting to display standards (VGA, CG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with the emulated DOS box of Windows NT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(...) Call upon an entry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=(...) a complete path name of 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This function waits for a string entered via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erminated with &lt;Enter&gt;.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8 characters. The string is then stor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aracters in the file are CR/LF. If this file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as a batch program, it can be run from a just runn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Insertion of a text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{...} the complete path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, from which the text string is to be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the screen. From the file, only a maximum of 128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considered. Possibly existing CTRL-Z or CR/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E :#{C:\TEXTS\SPECIAL\WRITE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irectory names must meet the D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not accepted. If the give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to the screen (neither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{...} Insertion of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={...} the complete path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, from which the contents is to be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the screen. If the file contains TABs, these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a suitable number of blanks. The file may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E :#={C:\TEXTS\SPECIAL\WRITE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irectory names must meet the D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not accepted. If the give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to the screen (neither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...+ Wait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lus signs of #+...+ a number (1 to 65535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The wait function starts a delay (time base 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). If a key is pressed during the delay time, the wa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be aborted and the errorlevel 100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reater than 65535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XE :#+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at the end of the inserted number must no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. Otherwise the function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...- Waiting for a given time (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inus signs of #-...- a time (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 to 23:59) must be inserted. This function starts a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ires at the given time. If a key is pr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, the wait function will be aborted and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stamps, which are invalid,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hours and minutes must be given in two digi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XE :#-00: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XE :I am waiting until 09:05 #-09:05- #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e time stamp is sent to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elapsed (for checking the correc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at the end of the inserted time must no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. Otherwise the function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variables (mainly used with counters and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 program works with two variables, which can hav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7...0...+32767 as signed integers. The two variables a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with #!.... (variable 1) and #:.... (variabl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specified with or without sign, e.g. 200 or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number) or -200 (negativ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-200! Variable 1 is set to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     Variable 1 is negated (sign - instead of +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=     Variable 1 is sent to the screen (with sign plus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     Variable 1 is sent to the screen (only the digit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_     Variable 1 is processed as an amount of seconds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HH:MM:SS (hours:minutes: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1 must be a positive number here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548? Variable 1 is compared to the number +6548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1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1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1 is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4+   Variable 1 is increased b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!72-   Variable 1 is decreased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32*  Variable 1 is multiplied by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18/   Variable 1 is divided by 18, the result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K     Variable 1 is enter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XE :How many copies to print? #!K#!=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vocation with #!K a number of -32767...0.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entered on the keyboard. Other values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is terminated by the ENTER key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, the cursor moves back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e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L     The internal errorlevel (while XE is running)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M     An errorlevel (0...255) is created from vari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riable 1 exceeds this range, the Lower By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errorlevel. Variable 1 is not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Variable 1 is loaded from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{}. Example: XE #!{C:\XE\VAR1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must contain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2767.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for file contents:  5   -67  +00008  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read the file VAR_E.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...) Variable 1 is copied to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(). Example: XE #!(C:\XE\VAR1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200:  Variable 2 is set to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:N     Variable 2 is negated (sign - instead of +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=     Variable 2 is sent to the screen (with sign and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D     Variable 2 is sent to the screen (only the digit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_     Variable 2 is processed as an amount of seconds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HH:MM:SS (hours:minutes: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2 must be a positive number here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548? Variable 2 is compared to the number -548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2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2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2 is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34+   Variable 2 is increased b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:72-   Variable 2 is decreased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:50*   Variable 2 is multiplied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18/  Variable 2 is divided by -18, the result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K     Variable 2 is enter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scription see #!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L     The internal errorlevel (while XE is running)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:M     An errorlevel (0...255) is created from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riable 2 exceeds this range, the Lower By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errorlevel. Variable 2 is not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{...} Variable 2 is loaded from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{}. Example: XE #:{C:\XE\VAR2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scription see #!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:(...) Variable 2 is copied to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(). Example: XE #:(C:\XE\VAR2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+    Variable 1 is increas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-    Variable 1 is decreas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*    Variable 1 is multipli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/    Variable 1 is divided by the value contained in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rounded down 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!    Variable 1 is exchanged with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?    Variable 1 is compared to variable 2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1 is greater tha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1 is equal to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1 is less tha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_    Variable 1 copies the value from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\    Variable 1 is divided by the value contained in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: variable 1 contains the result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2 contains the undevided rest (mod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!+    Variable 2 is increas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-    Variable 2 is decreas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*    Variable 2 is multipli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/    Variable 2 is divided by the value contained in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rounded down 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:    Variable 2 is exchanged with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?    Variable 2 is compared to variable 1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2 is greater tha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2 is equal to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2 is less tha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_    Variable 2 copies the value from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variables are lost when the computer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se of warm or cold start. If the DOS box of WIN95/98/ME/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, the variables may also be destroyed. If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reloaded, the functions #!{...}  #!(...)  #:{...}  #: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 the RAM memory addresses of the so-called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 Area, ICA (40h:00F0h to 40h:00FF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age. If another program also uses these memory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, executed using the variables, were successful on a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different computer types old and new, DOS and DOS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s can only be correct, if the value range do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-32767...0.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vision by 0 is not possible. This division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0 cannot be negated (-0 and +0 are identical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displayed as +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can be produced at any posi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return code are produced,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be evaluated by IF ERRORLEVEL then. Sett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#R00 to #RFF (hex value causes the code of 0.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.., Special function: checking for a give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id drive letter is inserted between the two comm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,d:,  an errorlevel is set, depending o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auses errorlevel 1, Z: causes errorlevel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id drive letter is inserted between the two commas,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is generated. Errorlevel 0 is also out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,   the col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   the second comma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\  this is a directory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:, the blank mus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x, undefin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may be a line such as  XE :#,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the command line is D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will be accepted as a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 program was completely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have the same meaning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parameters (#3a is identical to #3A). The program may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free of charge (freeware). Never distribute the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documentation and the enclosed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memory addresses of the ICA (40h:00F0h to 40h:00FF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1  F2 F3    F4 F5 F6 F7 F8 F9 FA FB  FC FD  F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)  #(tu)                             #:...  #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 position ------still unused-----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(eXtended Echo) (C) Claussen, Riedwiesenweg 10, D-69181 Lei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claussen.leimen@t-online.de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