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R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ST = curs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T is a program which re-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ing and ending lines fo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they get changed drastically by so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resently se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s not to your satisf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ange CRST.ASM and re-assem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