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Gen 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7 4th Dimensi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Glenn, P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Gen v3.0 is a program to allow programmers of QB or QBASIC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file to BAS conve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compiling is required to create these cat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QB or Q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QB for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olor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Speed (YEAH SPEEEE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5000 lin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Scrolling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Convert TEXT to BAS to b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Search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Multi color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)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) No flick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) One file only (Doc inside BA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) Mouse (even in QBa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) Scrol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) Fas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)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) Preprogramm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What is CatGen 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What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ommand line peri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What is it doing whil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How does it do 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've run it, now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)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) How do I use the actual compile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) Final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Trouble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Upcoming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Features of eac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) Information about our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)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What is CatGen v3.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Gen v3.0 is a program that takes your TEXT files and convert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self running file viewers.  Not only that, but it is in col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ieve it or not, this file was created with CatGen v3.0.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 are outrages.  It has absolutely no flicker and has incred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.  It is based on 25x80 screen size and will look quite weird in 50x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has scrolling features that will be used by using the up, down, PGUP,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.  The best feature though is that you can distribute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What is includ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Gen comes with 9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 CATGEN.EXE   - The catalog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 CATDOC.BAS   - This file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 CATDOC.EXE 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 CATGEN.DOC   - This file in TEX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: ORDER.FRM    - Order and Registration file for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: FILE_ID.DIZ  - Fil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: CATALOG.EXE  - Catalog for Inventiv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: ANSI2CAT.EXE - Ansi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: FONTSET.TXT  - ASCII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ommand line peri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really is only one command line peri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CatGen Infile.ext (Outfile.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ile.exe must be include.  Outfile.ext is something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 If you decide not to use this, it will output to CAT1.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What is it doing while run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multiple things.  It first creates a temp file called TEMP1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olds your DOC with the DATA statements in front of it.  Then it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d loads all the BASIC statements to run it.  A file is created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ilename) and you have a finished product ready to com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How does it do all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akes your file and process it and creates BASIC text.  Take a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ometime and see how it is really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've run it, now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ay, you have created your file and now it is time to modify. 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8 for that.  Chapter 7 shows how to change the color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at, you want to compile it.  Load the program into QB by typing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B filename /L QB.QLB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BASIC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go to run and compile.  Make it Stand Alone EXE and click on Make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xit.  If you only have qbasic, do the following.  Create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BAT and ed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BASIC filename /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w, I can change color?  Yep, you can.  If you look at the end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at is says the DATA statement and then the numbers '03'. 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that it changes it all to.  You can change this number to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ust be two digits long like:  03 or C5.  In 2.0, the numb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o hex so you can now do backgrounds.  The colors are as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) BLACK       08) GREY             10) BLACK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) BLUE        09) LIGHT BLUE       FF) BRIGHT WHITE ON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) GREEN       0A)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) CYAN        0B)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) RED         0C)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) MAGENTA     0D)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) BROWN       0E)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7) WHITE       0F)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)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eople who want to make a big logo on the doc, I included a ANSI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GEN converter.  All you do is add it to your doc and it will look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e ansi file.  (Sorry, no animations and only 25 lines lo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you can add buttons and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$(254) + LINE1 (1 digit line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) How do I use the actual compiled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you first run the program.  You see the file and informati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.  You use the arrow keys or the PGUP or PGDN key.  These move the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or down.  The new feature is the "S" feature.  It searches the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) Final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I don't really know any final touches, but all great DOCs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.  You can modify the generated file all you want.  The generated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reeware and maybe modified and distributed without permission. 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s your program you and only you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Trouble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While compiling, it says an out of memor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Try freeing more memory.  If you don't want to do this, if you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egining of the file, it shows DIM statements. 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ength of your file.  If you don't know the length,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DATA statement.  It will say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DIM statemen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text$(255) 'add 2 just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ColorVal(255) 'add 2 just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n't have to do this because it is automatic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While compiling, it say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Try trouble shooting it.  If that doesn't work, re-genera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at still doesn't work, contact me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Doesn't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You have a corrupted CatGen v3.0.  Please reinstall. 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bad output file.  DOS only allows certain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.  Try a filename with only let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GEN MY.DOC MYDOC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Bom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You have a corrupted CatGen v3.0.  Please re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Subscript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Your file is more than your memory can handle.  Cut i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Unexpected error, please re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For some odd reason, your DOC got edited so it can not be us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have edited it and messed it up.  If you know w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ing, take out the ON ERROR statement and try to debug it.  If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 compile it.  If the same error occurs,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I lost my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When the Help is invoked, it turns off the cursor.  It doesn'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ppear.  Just turn it back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, 1, 7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) I don't have a mouse and start-up is so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asily turn off the mouse.  Look for the lines that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&gt;&gt;&gt; START HERE 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) I edit the basic file and it doesn't have any "'s in the DOC.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I add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Well, since DATA statements are surrounded by "'s, all "'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 were converted to character 255's.  To add "'s, go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where you want them and hold down ALT.  Then press 255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pad and let go of ALT.  It is an invisible character, but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Upcoming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colore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Features of Eac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b - The first official version.  Never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 - Added color feature.  PGUP and PGDN keys added. 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 bug.  Finally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 - Search feature added.  Also added the ON ERROR functio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Just in case) if it has an error it won't show that ugl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Added the registration file(oops, sorry to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version 1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 - Added 'S' at the bottom.  Fixed the scrolling up one li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bug.  Fixed bottom text on no search bug.  Man did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rouble with that search feature than anything else. 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ug fix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 - This would have been the one with EMS support but found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ork in QuickBasic without rewriting the whole code. 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4 - Added online help support.  With this new option, you won'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ugly code because it has been put in SUBS.  Also I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hange in the DIM statements.  No need to change them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automaticly changes them.  Also added limited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0 - Limited edition source code taken away because of peop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.  Scrolls sideways.  Multiple colored lines.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.  Improved search.  Now only supports HELP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two options were identical except HELP was clea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0 - New and improved version.  CatGen is now 15x faster, clean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ouse/scroll bar/buttons.  Also includes preprogramm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uttons to press.  Better search, ANSI converter, and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) Information about our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f the summer of 1996, our company changed its nam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th Dimensi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e any programs with the company Inventive software or 4th D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can feel safe that they are from our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visit us at out web-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4ds.simple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lick on the big 4th Dimension imag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