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ulace zakrytu hvezd Mesic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ZAKRYTECH (i pro neastr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ove - amateri  mohou vyznamne prispet k pokroku  v nekterych odvet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e. Pozorovani  zakrytu hvezd Mesicem  patri prave mezi  tyto uzite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ajimave aktivity.  Mesic pri svem obehu  kolem Zeme zakryva pri  pohledu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skeho  povrchu  nektere  hvezdy,  tyto  ukazy  se  daji  sledovat  i mal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kohledy  a zaznamenava  se jejich  presny cas.  Pozoruje se  vstup (D) 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cni disk  a vystup (R)  zpoza mesicniho kotouce.  Po zpracovani, ktere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casne  dobe i  mezinarodne koordinovano,  se daji  vyhodnotit takove j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zmeny rotace Zeme, relief Mesice na hranici jeho pozorovatelne casti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ne zemepisne souradnice pozorovaciho 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zikalne jeste  zajimavejsi a uzitecnejsi je  sledovani zakrytu hvezd dals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y  slunecni soustavy,  a to  zejmena planetkami  (jediny primy  zpusob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ni  prurezu,  tvaru  planetky)   a  prstenci  velkych  planet  (odhal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y  a  vubec  existence  prstencu).  Pri  zaznamu prubehu zakrytu hvez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cem s vysokym casovym rozlisenim se obcas podari odhalit nektere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yvane  hvezdy     jeji  podvojnost  nebo  prumer  kotoucku.  To  jsou v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nejsi  jevy, kterymi  se nas   program nezabyva,  ale muze  vas inspir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ktivite i v teto obl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CEMU JE TE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unguje nejen  jako simulator   zakrytu hvezd  Mesicem, ale  um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ne  merit reakcni  dobu pozorovatele  a slouzi  tak i  jako trenazer. 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bni  reakci  (tzv.  osobni  rovnici)  musi  kazdy  pozorovatel pro aktua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ci znat a opravovat o ni namereny cas vstupu nebo vystupu hvez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 POZADA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zi na pocitacich od 386, na 286 jsme nezkouseli. Graficka kart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OMEZ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tsinou nemeri spravne cas, pokud  je spusten pod Windows ci obdob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m. Take nektere rezidentni programy mohou neblaze ovlivnit mereni c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edy vhodne jej spoustet pouze pod systemem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STENI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prikazove radky napis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[jazy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"jazyk" je maximalne osm pismen. Pokud se parametr neuvede, ctou se hla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souboru uvedenem  v simon.ini  (esistuje-li) nebo  jsou pouzity  vesta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ke  hlasky. Pokud  je parametr  uveden,  cte  se soubor  s koncovkou  "l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klad odesleme-li  prikaz "simon sk", hlasky se  nactou ze souboru s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to soubor obsahuje slovenske vyrazy).  Pokud soubor s hlaskami neexist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e pouziji standardni ceske hla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NOSTI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ogramu muzeme nastavit tyto ve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n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va (pozadi, oblo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vets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isteni hvezdy v zornem p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ze Me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va osvetlene casti Me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va neosvetlene casti Mes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e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zicni uhel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snost a velikost hvez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 zavislosti na CA se meni vstup ci vystup hve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nost predpovedi  (ukaz nastava po  deseti sekundach s rozptylem  a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deset sek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 se meri s presnosti na 0,001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  moznost podle  uvedeneho schematu  pripojit pres  paralelni port vlast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r - vyhoda stejneho tlacitka pri zakrytu i pri mereni osobni rov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aveny vzhled lze ulozit do souboru sim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rene casy se zapisuji do souboru simon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umoznuje ruzne uzivatelem definovane jazykove rozhr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a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ze ovladat podle menu  nebo pomoci hot-keys. U meneni vzhledu fung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sipek i klave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ena barvy                           NUMERICKA KLAVESNICE (Num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zadi (BG)         �7    R nahoru    �8    G nahoru     �9    B nahor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vetlene casti (BL)�     R nahoru    �     G nahoru     �     B nahor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ve casti (DL)    �     R nahoru    �     G nahoru     �     B nahor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nost hvezdy      �                 �       nahoru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vetseni, faze      �     + 100       �     + 10         �     +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isteni hvezdy     �   vlevo nahoru  �       nahoru     �   vpravo nahor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             �4                �5                 �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            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                  �                 �   na barvu BG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nost hvezdy 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vetseni, faze      �         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isteni hvezdy     �   vlevo         �     na stred     �   vprav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             �1    R dolu      �2    G dolu       �3    B dol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                 �     R dolu      �     G dolu       �     B dol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                  �     R dolu      �     G dolu       �     B dol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nost hvezdy      �                 �       dolu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vetseni, faze      �     - 100       �     - 10         �     -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isteni hvezdy     �   vlevo dolu    �       dolu       �   vpravo dol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zmeny barvy  neosvetlene casti Mesice  pak navic funguje  klavesa 5, kdy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i stejna barva jako je barva pozadi (neosvetlena cast neni vi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samotnem  mereni zakrytu pocitac reaguje  na stisk nejake klavesy  neb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ojeny t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 ZAPOJIT 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to lze zapojit az pet tlacitek zaro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                                            /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tup &gt;-------------------+                               / 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(pin 2)                 |                              | 25  o |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GND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|                             |     o |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R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|  3k3                        |     o |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         |                              |     o |  /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  &lt;-------------------+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pin 13)            |                              |     o |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|                            |     o |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|                            |     o |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. 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|     o |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                   GND 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ND (pin 18)                       |     o |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LCTIN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o |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INIT 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o |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ERROR 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o |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UTOLF   |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14  o |  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YKOVE MUT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zete  si  vytvorit  vlastni  jazykove  mutace  programu. Staci si zkopir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pravit  soubory   s  hlaskami  (standardne  jsou   dodany  anglicke,  c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venske). Soubor musi mit koncovku "lng"  - jmeno souboru (max. osm zna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libovolne a  slouzi jako   parametr pri  spousteni programu.  Pozor, chy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jazykovem souboru zpusobi  nejen nespravne hlasky, ale mohou  i narusit c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. Doporucujeme vzdy zachovavat a zalohovat fungujici ver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z take odstavec SPUSTENI PROGRAM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yl  napsan  v jazyce  Borland  Pascal  7.0,  rutinka  na mereni c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ysokou presnosti Jana Berana je prevzata z casopisu Bajt 7/91 (str. 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ovane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exe     vlast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vga.bgi    graf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doc     dokumentace v anglic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-cz.doc  tato dokument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.lng       anglicke hla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z.lng        ceske hla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.lng        slovenske hla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pt.exe   test paralelnich por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ytv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ini     nastaveni ruznych parame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.res     vysledky mere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egavga.bgi nemusi byt v  jednom adresari s programem simon.ex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hleda na ceste, ktera je urcena v environment promenne BGI. Tuto promen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muzete nastavit treba v autoexecu, kde vlozite napriklad prikaz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I=C:\BP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  promennou  nemuzete  nastavovat  pod  Nortonem  Commanderem  a podob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k, ktery sleduje vstup u paralelnich  portu (na tento port je vets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jena  tiskarna). Po  spusteni se  objevi pocet  paralelnich portu a jej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ni  stav. Tento  program tedy  umoznuje testovat,  na kterem  portu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adne pripojeny  tastr a jeho  funkcnost. Zkuste si  pri spustenem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nout a vypnout tiskar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A A DISTRIB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je skoro  freeware. "Freeware"  znamena, ze  program muzete libovo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mercne pouzivat, dokonce  vas nabadame ke kopirovani dalsim  lidem -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k v kompletnim  baleni a bez zasahu do  programu. "Skoro" freeware znam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bychom radi, abyste nam poslali pohled na adre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fanikova hvezd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rin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h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alespon poslete e-mail. Uvitame vase pripominky a postre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novejsi verzi programu muzete ziska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sorry.vse.cz/~ludek/zakryty/pu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OB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sme si  vedomi, ze by  program mohl byt  jakkoliv nebezpecny pro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ni  system  pocitace  nebo  vase  dusevni  ci  fyzicke  zdravi.  Nic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zornujeme, ze program spoustite na vlastni nebezp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y  tohoto  programu  jsou  Ludek  Vasta  (ludek@vse.cz) a Lenka Sarou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ka@asu.cas.cz).  Ludek  Vasta  je  spolupracovnikem  Stefanikovy hvezda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aze,  v soucasnosti  vede  zakrytovou  sekci  hvezdarny  (SZ  103).  L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unova je  spolupracovnici Stefanikovy hvezdarny v Praze,  je zamestna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kem ustavu Akademie ved Ceske republiky v Ondre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ek Vasta  prisel s myslenkou  vyvinout program na  simulaci zakrytu, nap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tere procedury (s merenim casu a  ovladanim portu) a jazykove mutace. Le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unova  se podilela  na matematicke  a graficke  casti programu  a ovla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ych funkci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EK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kujeme  spolupracovnikovi  Stefanikovy  hvezdarny  v Praze  Janu  Mankov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pominky k prvnim verzim programu.  Dale dekujeme Pavlu Chromemu, student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maticko-fyzikalni fakulty Univerzity Karlovy za navod, jak pripojit 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paraleln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nka Sarounova, Ludek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aha, srpe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OVE ODK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jemci  o pozorovani  zakrytu  hvezd  telesy  slunecni  soustavy  mozna oc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lik odkazu na zakrytarske stra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OTA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ky.net/~robinson/iotand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OTA Asteroidal Occul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nomalies.com/iota/splas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com.it/cana/EA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akrytova sekce Stefanikovy hvezda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orry.vse.cz/~ludek/zakry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pky k zakrytum hvezd planet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orry.vse.cz/~ludek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zari 1997. Nejake drobne zmeny v dokumentaci a v sk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rpen 1997. Prvni vyda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