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s for BIN.com - replacement for exe2bin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Trevithick, 12/17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eneral purpose replacement for the EXE2BIN ut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supplied free with DOS as it 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is based on the EXE2COM 1.00 program which was placed into the public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main by CHRIS DUNFORD of COVE SOFTWARE.  Thanks, Chris!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(trivial) changes I've mad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's less than half the size, and a ta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now allocates it's own 30k read-write buffer, and uses file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pposed t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utput file is not opened until _after_ the EXE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valuated and BIN determines that conversion is possib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file which matches the output filespec won't be needl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sh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program implements an abort if there is a non-zero code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n the EXE header.  This was defined but _not_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iginal program (I'll probably learn why the hard way;  Ch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s a lot more about this stuff than I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was made into a .com file for easy patching with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filenames are now handled exactly (I think) like they w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2bin, so existing batch and make files should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(just rename bin.com to exe2bin.com.)  The defaul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is '.bin', which dBase programmers will like, and semi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rimmed off the names if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easily change the default output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Debug to patch the 3 bytes starting at offset 0c3d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robably display this area before patching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has given you a newer version of this program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older docs.  It should look like this, except that the 3C2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address (far left) will probably be different an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debug b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d0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3C2C:0C30                                         62 69 6E               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C2C:0C40  00 00 00 2E 65 78 65 00-4D 5A 00 2E 63 6F 6D 00   ....exe.MZ.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C2C:0C50  2D 57 61 72 6E 69 6E 67-3A 20 43 4F 4D 20 66 69   -Warning: COM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3C2C:0C60  6C 65 20 49 50 20 6E 6F-74 20 30 31 30 30 68 0D   le IP not 01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C2C:0C70  0A 00 65 78 65 32 62 69-6E 20 63 6F 6E 76 65 72   ..exe2bin co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C2C:0C80  73 69 6F 6E 20 2D 20 42-49 4E 20 73 72 63 66 69   sion - BIN srcfi</w:t>
      </w:r>
    </w:p>
    <w:p>
      <w:pPr>
        <w:pStyle w:val="PreformattedText"/>
        <w:bidi w:val="0"/>
        <w:spacing w:before="0" w:after="0"/>
        <w:jc w:val="left"/>
        <w:rPr/>
      </w:pPr>
      <w:r>
        <w:rPr/>
        <w:t>3C2C:0C90  6C 65 5B 2E 65 78 74 5D-20 5B 64 73 74 66 69 6C   le[.ext] [dst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3C2C:0CA0  65 2E 65 78 74 5D 00 2D-6F 75 74 20 6F 66 20 6D   e.ext].-out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>3C2C:0CB0  65 6D 6F 72 79 00 6F 70-65 6E 65 64 00            emory.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Debug commands will change the default 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 from '.bin' to '.com', which is the only thing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y to want to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bin.co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0c3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 &lt;spacebar&gt; 6f &lt;spacebar&gt; 6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use the LOWER CASE values for any character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here.  E.g., the 'o' in "com" was inserted above as a 6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rather than as a 4fh.  Note also that you must us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, not decimal!  Needless to say, if you have a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easier to just change the source code and re-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mains, of course, in the public domai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rogram is based on Mr. Dunford's work, it has been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y.  Any bugs or problems should NOT, therefore, be blam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.  His program (available on most bulletin boards) work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ot releasing the source code until Mr. Dunford has a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Trevithick                          GEnie address:  R.TREVI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rk DDSO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 E. Mapl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rk, NY  14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:   (315) 331-1700  Ext. 2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s:   (315) 331-5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