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X ReCursive .arc/.zipfile eXtractor by Jim Groeneveld, vs. 1.0, 29/1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DESCRIPTION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one or more archives (.ARC/.ZIPfiles) into subdirectorie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name part of the archive (or 'filename.DIR' if the archiv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tself) relative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 are extracted including their eventually store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archives (.ARC/.ZIPfiles) are recursively extracted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y the embedded .ARC/.ZIPfiles relative to the parent ARC/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PACKAGE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      BAT    10868   1-29-93   1:00a  Recursive extraction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     B2C    13293   1-29-93   1:00a  Prepared version for BAT2EXE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     C0M    13560   1-29-93   1:00a  Compiled version of RCX.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     EXE *   6027   1-29-93   1:00a  LZEXE compressed version of RC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     DOC     4612   1-29-93   1:00a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     HST     2387   1-29-93   1:00a  History of 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BUG     7006   1-29-93  10:01a  Bugs and other differences w/ BAT2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DOS    10283  12-21-92   9:28a  Preparing a .BAT fil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.COM files have been renamed to *.C0M in order to let DOS fin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.EX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PD program GETFNX (by me too) and DOS's FIND are ve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the same source(s) as RCX or included here as a 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programs PKUNPAK (vs. 3.61) and PKUNZIP (vs. 1.10) by Phil Kat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s without these nothing relevan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INSTALLATION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CX.EXE/COM/BAT in your UTIL directory, to be found via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stallation and use of GETFNX: see it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USAGE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CX �target_path� �source_path_file� [�source_path_file� [..]] [.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rget_path�      = [d:]path of destination (drive/)directory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urrent ('.') one, excl. trailing '\'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rce_path_file� = [d:][path\]filename of ARC/ZIPfile(s) to extract (up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ildcards allowed; extension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oid files with the same file name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archive ext's (.ARC and 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         = parameter indicating deletion of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.ARC/.ZIP) afte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bedded ARC/ZIPfiles alw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being given by only entering: RCX, eventually followed by ?, /?, -?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or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REMARKS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Because of a bug in the batch compiler BAT2EXEC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CX locks up and tries to send output to the printer port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do not use the compiled programs (.EXE, .COM), but onl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T) files, by removing the .EXE and .COM files (see further BAT2EXEC.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use of path and file names having %-characters in the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literally into auxiliary files and the %-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ccessive characters may be interpreted as batch file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results will be unpredictable, but certainly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SYSTEM REQUIREMENTS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-PC (88/86/x86)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S)DOS 2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x change .BAT file lines 'ECHO.' into 'ECHO @'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 means the ascii-255 character, thus 'echo �', or it prints "ECHO is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ith DOS�3.3 one might change '@echo off' into 'echo 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3.3&amp;up CALL command may be changed into 'COMMAND/C' with DOS�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apply an external CALL command for the lower DOS versions (by 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sufficient memory to load successive copies of COMMAND.CO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sted copies of RCX and GETFNX (compiled) and FIND, PKUNPAK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additional temporary scratch batch files. It seems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AT files 128kb would be sufficient, while using the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6kb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voor Medische Informatica TNO       &lt;Email&gt;              |  |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 Center for Medical Informatics | GROENEVELD@CMI.TNO.NL  |  \_/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MI-TNO )    | Y. Groeneveld     | GROENEVELD@CMIHP1.UUCP |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24    | Wassenaarseweg 56 | GROENEVELD@TNO.NL      | 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AC Leiden | 2333 AL Leiden    | ...@HDETNO51.BITNET    | 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.     | (+31|0)71-181810  | Fax (+31|0)71-176382   | 03412-60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