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6d (01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Serve .GIF files (PC &amp; Mac 87a, 89a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DIB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DIB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n        Hilite promotion (range 0 to 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ilte and Dither value is used if the color cou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and no Hilite and Dither values a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replaced by the command line values when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 of -H0 and -D0 will disabl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D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.)  On CIS, download JSCD.TXT, 305 bytes, 13-Jul-94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ke sure to include your snail mail address &amp;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LE delta input files should not be used with the Backward, Ping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or Total (where n1 &gt; 1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Then create a make file using the TRANSPARENT_rgb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background invisible, and extract the RLE delta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tle1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.EXE adds plain text comments to AVI files. The com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8,000 bytes, and is padded to a 2Kb bound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comment text may be replaced with AVITXT. To remov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VITXT with a text file of zero length (as created with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limited to DIB, RLE, and msvc AVIs. The AVI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registered VFD will add comment text to all 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ILM: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ANIM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 wanting to add FLI, FLC, and/or AVI edit or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codecs, to their applications are encoura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on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VFD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X and GIF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 and 24-bit TGA extract from 16 and 24-bit DIB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VITXT.EXE for adding text comments to all AVIs (all code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omments are displayed with Gee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GERMANY, AUSTRIA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in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chrain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069 Offenba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49 69 83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++49 69 8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441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mholin@bla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VISA, American Express, Diners Club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and postal orders payable to Holin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*registered*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fault Hilite Promotion and Di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comment display and SVGA video mode to GeeWiz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VITXT 1.0, a utility to add text comments to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a 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palette extraction (-Pn) when -Cn pa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v1.3a is compatible with more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b 1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d compatiblity for Corel RLE AVIs (VFD and Gee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GeeWiz v1.4 max frame size to 640x480, &amp; added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VFD Hilite &amp; Dither param value of '0', to overri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vc codec to the Shareware version of AVITX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c 12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8-bit msvc codec playback to GeeWiz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veloper porting information to VF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GIF i/o due to demands from CompuServe for fees and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d 01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aintenac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