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...........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...........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..........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...........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...........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...........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...........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..........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...........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.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............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.............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........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.......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........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...........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.....Cut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ert......Copy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.....Past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elete......Clear window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...........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...........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A.........Replace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C.........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D.........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F.........Find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R.........Home,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S.........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B.........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C.........Paste previously copied/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H.........H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K.........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Y.........Cut selected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