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J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ML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is a fast and small executable file compressor for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V2. It uses an algorithm called LZO1X, which achieve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of about 0.56 on executable files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bout 6-8 Mbytes/sec on an AMD 486DX4-100 with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ompression speed is defined as uncompressed size/decompress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inar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6b.zip     or   pkunzip -d mlp106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ource dist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6s.zip     or   pkunzip -d mlp106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ntrib\dj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lzo.zip         or   pkunzip -d lz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JP [options] &lt;filename&gt; [&lt;filenam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d option to de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t option to check the integrity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l option to list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b option to keep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s option to put the decompressor into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option to produce C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1 option for the fast (and worse)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q option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h option for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i option fo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0 option to ignore the default options (see below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use thi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can be a stubbed .EXE or a stubless CO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bed vs.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JP 1.04 there is a new feature: the stubless decompressor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s between the stubbed and the stub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ple self check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't debug the compressed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not with the standard DJGPP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s stubinfo: so if some of your (un)compressed files were stub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tubedit them after the (de)compre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"symbolic links" to a compressed file, th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the links with djpstu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f you compress grep.exe, then you should replace egre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P -s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e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e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f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f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use DJPLINKS.BAT (it's in the /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works with the PMODE/DJ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s with debuggers (but you won't have debug inf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problems with "symbolic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alter stub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options for DJP 1.06 throug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called DJP_OPTIONS. You can do this with a SET DJP_OPTION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autoexec.bat or via the DJGPP.ENV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method, just add a section to your DJGPP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your favorite options for DJP  (-s,-b,-c,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you don't like the progress indicator, and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backup fil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the -q and the -b option will have the opposit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m on the command line. -b will delete the back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will show the progress indicator. Type DJP -h if you wanna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tate of the options (dynamic command line hel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and the LZO package is covered by the GNU General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mbedded in each compressed image contains G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Laszlo Molnar and Copyright (C) by Markus F.X.J. Oberh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commercial and other images may be distribu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s without source, as long as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d for decompressing the imag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s_usual_no_warrant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F.X.J. Oberhumer for L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full LZO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fosys.tuwien.ac.at/Staff/lux/marco/lz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W. Sandmann for the ideas with the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zlo Mol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s0052mol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6  1997. 11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Markus added lzo 1.01 support :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a little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support for Allegro pa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d incompability with strip.exe from Binutils 2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d temporary filename problem on chinese win0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fixes for decompressing plain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5  1996. 12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1 option for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-l to list the compression ratio (thanks Mark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uses the checksum of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LZO1X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always use the safe de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built-in stu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if the entry point of the executable &gt; 0x1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 in RHIDE bet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removed: DJP is DLM aware (hmm.. :-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simple sel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ints an error message if decompres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1 with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decompressor from the lz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1996. 0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LZO1F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hecksum for integrity checking (Adler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s,-c,-b,-t,-q,-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F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strange .text section size in QU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an extra section in the CO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AE.EXE (The Unix Amiga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O1F_D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: LZO1F stubless decompressor in AT&amp;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1996. 0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loading packed section if size%4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a serious bug, so you should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, that were compressed with DJP &lt;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restore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the decompressor runs in the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adding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an compress plain, executable COFF files (inserts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ompres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-99 compressor : ~2%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1996. 05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couldn't rename temporary fil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996. 05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incorrect order of pop es and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doesn't try to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1996. 04. 27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