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8376161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87450486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892962259"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1582834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68663552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47452213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655513841"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84394214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