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DI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provides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talling Two Adapters in the S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ROTOCOL.IN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DIS driver is designed to work with EtherCard PLUS Family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s. It conforms to the Network Driver Interface Specification(ND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Microsoft/3Com. The driver has been tested with Microsoft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3Com 3+Open, IBM LAN Server, IBM PC LAN, DEC Pathwork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IS compatible network operating systems and protocol st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vides support for these three adapte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Jumper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dapters can only be configured by setting jum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dap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D8013EBT   WD8003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D8003EBT   WD8003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D8003SH    WD8003W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Software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dapter cards have the ability to be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ftwar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8003EB     8013EP     8013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3EP       8013EPC    8013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003W        8013E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003WC       8013EW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apter type works only with the IBM Micro Channe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D8003ET/A     WD8003E/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D8003ST/A     WD8003W/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8013EP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8013W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OC        Installation Guid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DOC        Version history and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MAC.OS2         OS/2 NDI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MAC.DOS         DOS NDI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MAC2.OS2        OS/2 NDIS MAC driver for seco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MAC2.DOS        DOS NDIS MAC driver for seco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      PROTOCOL.INI fil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DOSMC.NIF       NIF file for Micro 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DOS and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OS2MC.NIF       NIF file for Micro 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OS/2 and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DOSAT.NIF       NIF file for AT adapters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OS2AT.NIF       NIF file for AT adapters us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DDOS.NIF          NIF file for Western Digital Eth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US adapters using DOS and IBM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DOS2.NIF          NIF file for Western Digital Eth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US adapters using OS/2 and IBM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.MSG            OS/2 Drive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\ETHERNET\SM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INI    PROTOCOL.INI file for Microsoft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\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CMAC.NIF      NIF file for SMC adapters using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crosoft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SLANMAN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\ETHERNET\SM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INI    PROTOCOL.INI file for Microsoft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\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CMAC.NIF      NIF file for SMC adapters using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crosoft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0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      Example AUTOEXEC.BAT for 10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        Example CONFIG.SYS for 10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      Example PROTOCOL.INI for 10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OC        Installation instructions for DEC Path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        Example CONFIG.SYS for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      Example PROTOCOL.INI for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C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OC        Installation instructions for PC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T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        Example CONFIG.SYS for NE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      Example PROTOCOL.INI for NE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OC        Installation instructions for IBM 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OC        Installation instructions for IBM PC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adapter card in your PC using the instru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Guide included with the adapter.  Prop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ified by running the Diagnostic Program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iagnostic Program will not run properly from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ING TWO ADAPTERS IN THE S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 includes SMCMAC2.OS2 and SMCMAC2.DOS. 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to install a second adapter card.  When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Manager software, select two Standard Microsystem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s. When LAN Manager setup exits, modify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TOCOL.INI file us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dify CONFIG.SYS by changing one of the two SMCMAC.XX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MCMAC.XXX to SMCMAC2.XX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C:\LANMAN\DRIVERS\ETHERNET\SMCMAC\SMCMAC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C:\LANMAN\DRIVERS\ETHERNET\SMCMAC\SMCMAC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C:\LANMAN\DRIVERS\ETHERNET\SMCMAC\SMCMAC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C:\LANMAN\DRIVERS\ETHERNET\SMCMAC\SMCMAC2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Modify PROTOCOL.INI by changing the second adapter en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riverName as SMCMAC2$ and changing a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so no confli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For jumper-configured adapters, use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y the following lines for the second adapter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SMCMAC2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rName = SMCMAC2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AMAddress = 0xD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RQ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sure these parameter values do no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rst adapter entry, and that they match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seco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For software-configurable adapters, use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y the following lines for the second adapter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SMCMAC2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rName = SMCMAC2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sure the IOBase value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 provided for the first adapter, and that i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cond adapter setting. Always include an I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ment with the Driv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For Micro Channel adapters, use a text edito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lines for the second adapter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SMCMAC2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rName = SMCMAC2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lotNumber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sure the SlotNumber value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 provided for the first adapter, and that i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cond adapter setting. Always include a Slo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ment with the Driv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Modify adapter values so that the two adapters do no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s for I/O Base Address, RAM Address and IRQ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er to the adapter's Installation Guide fo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Load the drivers and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OTOCOL.IN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arameters are typically specified in the SMCMAC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.INI file. The only parameter that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'DriverName'. All others have default valu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driver and can be left out of the PROTOCOL.INI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dapter matches the default configuration.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ble and Micro Channel adapters ignore the values of IR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Base and RAMAddress and instead use the values in the 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set up when the card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parameters and their definitions common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TOCOL.INI file.  Both default values and possi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 are provided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RQ     Specifies the interrupt used by the adap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is 3.  IRQ3 is used by COM2.  If COM2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, choose another IRQ value.  The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ed via a jumper on some adapters, or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EZSETUP program supplied with other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sult the installation guide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determine or modify the interrupt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always a decimal number in the range of 2 -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 all values are supported by all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Base   Specifies the base I/O address used by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efault is 0x280.  The address is sel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umper on some adapters, or by way of the EZ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 supplied with other adapters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ation Guide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termine or modify the address.  This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xadecimal number in the range of 0x200 - 0x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xadecimal numbers must be preceded by '0x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tinguish them from decimal numbers.  Reme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 all values are supported by all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Address   Specifies the Shared RAM segment addres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apter.  This value is established 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trol by the driver.  The default Shar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 address is 0xD000. 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mmended unless it conflicts with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vice in the PC.  Consult the adap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uide or print the file SYSMAP.DOC on the Supe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more information on how to select a shar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.  The driver uses hexadecimal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ange of 0xA000 - 0x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Number   Specifies the number of the slo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apter card in a Micro Channel mach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ameter is a decimal number in the range of 1 -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Requests   Specifies the number of general reques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ries. The default is 8.  This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cimal number in the range of 6 -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ransmits   Specifies the number of transmit queue ent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is 12.  This parameter is a decimal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range of 6 -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Buffers   Specifies the number of receive buffer queu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efault value is 12.  This parameter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in the range of 6 -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BufSize   Specifies the size in bytes of a receive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value is 256.  This parameter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in the range of 256 - 1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Chains   Specifies the number of receive chain head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ries.  The default is 12.  This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cimal number in the range of 6 -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MC8003 Adapters Specified In Protocol.INI Pres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adapter is installed.  Install an EtherCard PLUS Family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OTOCOL.INI entries found for this driver.  Ensu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.INI entry exists with DriverName = SMCMAC$ (or SMCMAC2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 of IOBase is incorrect.  Cycle power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configuring the adapter to an alternate IOB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persists,  consult your adapter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parameters do not match the adap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 data or AT bus software configured adapter data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.INI entry.  Edit the PROTOCOL.INI file,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values to correspond to the adap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SMC8003 Adapter Parameters Specified In Protocol.IN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TOCOL.INI entry is found for this adapter.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riverName = SMCMAC$ (or SMCMAC2$) appears onl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SMC8003 Family Board I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apter installed is not supported by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 your adapter vend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value in the Protocol.INI fi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parameters in the PROTOCOL.INI file ent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is out of range.  Consult the INSTALL.DOC file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river for valid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