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hernet ELITE 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FOR USE IN CLOAKING NDI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4.06                    March 0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problem with NCR's Cash Register failed to reconnect to it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multiple adapter in OS2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S3 video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multicast addres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"Sniper 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performance problem with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release refreshes the node address registers if they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216 and 8416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dditional code to check frames whose stat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ast or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chronized the Non-cloaked driver with the cloak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organized the internal structure of the cloa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two new keywords: CLOAK and ALLOW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 will enable cloaking. THIS MUST BE ADDED to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cloa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RIPL enables the driver to be RIPL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two adap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not support PC-Agent when it is loaded in prot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a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