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NetWare Client for Microsof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STALLATION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Novell NetWare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NT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LAN driver in Microsoft Windows 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Novell Netware Services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river supports all 8216 (Ultra) and 80xx (PLUS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A and Micro Channel Ethernet adapters. This driv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s the Novell 32-bit client specification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river to work with Windows NT, UnixWare, and other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l-based operating systems. Contact Novel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ZStart Driver Installation screen, select 'Copy Files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for copying files is a:\,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ease make a backup copy of your SuperDisk before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iles to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MC8000 DRIVER IN Windows NT RUNNING Ne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not using the SMC SuperDisk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.ID file is in the root directory of the disk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, and that the OEMSETUP.INF and SMC8000.LA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ide in the root directory or a subdirectory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 on to your NT system as an Administrator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the Program Manager's "Main" window, double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rol Panel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ouble-click on "Network". The Network Settings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Ad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croll down the list box to "&lt;Other&gt; Requires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facturer". Select this option followed by "Continue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mpted for a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 the NetWare Client for MS Windows NT diskett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floppy drive and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"NetWare Services for Windows NT" 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rom the Add Network Software dialog box,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rom the MS Windows NT Setup dialog box, select "OK". Set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files to their appropriate directories and ad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softwa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rom the Network Settings dialog box, select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croll down the list box to "&lt;Other&gt; Requires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facturer". Select this option followed by "Continue"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sert the SMC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nter the path where you want the SMC driver and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. For example, if these files reside on the Super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, type: A:\NW386_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elect "ODI SMC8000 Adapter for NetWare" followed by "OK"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 box appears, so you can specify the settings for your 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pecify the options for your SMC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elect "OK". The driver you selected appears in the "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f you need both NetWare and MS Windows NT network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are using a single SMC Ethernet adapter, proceed t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separate network adapter for each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proceed to step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From the "Installed Adapter Cards" list, select the NDIS (non-O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for the SMC Ethernet adapter you just configured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"Remove".  This step is not necessary if you do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rom the Network Settings dialog box, select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From the list box, select "ODI Support for NDIS Protocol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DINSUP)" followed by "Continue". "ODI Support for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dapter (ODINSUP)" appears in the "Install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" list. Any pre-installed MS Windows NT network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bind to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From the Network Settings dialog box, select "Bindings"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are driv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fter exiting the Network Settings dialog box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art your system. You must restart your system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to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eries, EliteView, EZStart, SuperDisk, and Ultra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