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Windows 95 NDIS v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pdate the Windows 95 NETSMC.INF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MC.INF file provided on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driver files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, and 8416 (EtherEZ) ISA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 FROM THE ETHER.EX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computer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isk with the ETHER.EXE files into a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DOS prompt change to the C:\WINDOWS\INF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CD C:\WINDOWS\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the NETSMC.INF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 REN NETSMC.INF NETSMC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new NETSMC.INF file from the WIN95 directory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 COPY A:\WIN95\NETSMC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move the Disk from the floppy disk drive an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 the SMC 8416 adapter, attach network cable,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machine. Windows 95 starts to boot up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 CD ROM is in the CD 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describes how to install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s that Windows 95 is already installed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stomizing your installation and Windows desktop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95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ug and 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ndows 95 will notify you that it has detected "New Hardwa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gins installing files from the Windows 95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prompted for an SMC driver, insert the Disk with the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ETHER.EXE) into th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"Copy files from" prompt, enter the drive letter where the disk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A:\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prompted to restart the computer to finish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"Ye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Plug and 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uble-click on the My Computer ico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on the Control Pane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uble-click on the Add New Hardwar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ick on the Nex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Yes" to let Windows 95 search for the new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Nex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n Finish to finish installing the new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indows 95 begins installing files from the Windows 95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prompted for an SMC driver, insert the SuperDisk in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t the "Copy files from" prompt, enter the drive letter where the disk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prompted to restart the computer to finish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"Ye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