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ABYM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ABYMATH.EXE, at the DOS A&gt;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BY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introductory screen, you'll be prompted to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77, inclusive.  Follow the directions!  Do not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77 or your system wi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session with BABYMATH, remove this disk from the A: driv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disk in the A: drive.  Then press the CTRL-ALT-DEL 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system.  Again, follow the dire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