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HANGMAN.COM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(c) Donald L. Pavia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1488 Lahti Driv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ellingham, WA  98226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April 1986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contains six files related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tself can be started by typing 'HANGMAN'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re also be a dictionary named 'HANGMAN.D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reate your own dictionary by using 'MAKE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allow you to create a new dictionary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, or to add words to the existing dictionary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gman program will use any dictionary named 'HANGMAN.D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may wish to save the original game dictionary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fe copy of it in the subdirectory 'DICTNARY'. You may re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ubdirectory to the root directory at any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A&gt;copy A:\DICTNARY\HANGMAN.DIC A:\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directory 'SPRITES' contains the clue sprit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 have placed them in a subdirectory for two reas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ver 90 of them and a single directory (like the ma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old 112 files (max). Second, they are safer the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o not clutter up the root directory. Sprites may als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oot directory. The hangman program looks first in the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, and if the sprite is not found it looks in the roo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ext. The program will operate in the absence of an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'MAKEICON.COM' allows you to design your ow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s to go along with any words you add to the dictiona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m on the root directory and name them with the extension .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d is longer than 8 letters, chop it off at eight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, the sprite for 'woodpecker' would be named 'WOODPECK.SP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the more fully featured sprite designer for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s and animation package : DESIGNER.COM. This is on PCSIG #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FUN !!!   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