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E USER-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 is distributed under the user-supported soft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copy and share this disk with others.  If, afte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you find it useful, you are trusted to register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oyalt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is an experiment based upon the following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Value and utility is best found by users on their ow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reation of software should be supported by those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pying for legal reasons should be encouraged, not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legally obtain an evaluation copy of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riend or computer group. After evaluation, you are 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nd the proper registration fees or not further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copies may be given to oth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STRICTED PERMISSION TO COPY - INDIVIDUAL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COM and its associated tutorial files is NOT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ll files are Copyright (C) 1985 by Computer Knowl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placed into the public domain for distribu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strictions on copying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may freely copy the TUTOR disk for their own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 to evaluate so long as no fee or other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.  In no case may printed materials relating to the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without written permission of Compu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fit computer clubs may copy the TUTOR disk and share i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No price is charged other than a distribution cost fo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stage; not to exceed $9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o file on the disk is modified and all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TUTOR program or file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Under no condition will the program be "rented" or 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No distribution may take place via electronic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telecommunication networks, 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Printed copies of the evaluation tutorials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RPORATIONS, SCHOOLS, GOVERNMENT AGENCIES AND FOR-PROFI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e agreements are available which will allow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is program and its tutorials freely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  Contact Computer Knowledg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, CA 90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