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Repairing PCJR Mother Bds, 64k cards, and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02/2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y experience that the majority of dreaded 2 bee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3 beep error, no beeps and generally the A &amp; B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ibutable to the 64k memory chips on the mother 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ard. To confirm rough location of problem, strip PCJ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other board with only the power card in place. Atta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Keyboard can be infra-red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ra-red receiver is removed then the cable MUST be p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you get the 2 beeps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r boots normally then add the removed option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n dow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blem is confirmed to be the mother boar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an be used in most cases although definitely no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thod also works with the 64k card and memory side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reat deal more c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liminary step, leave power on the fa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15 minutes. Using a finger check, look for any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memory chip. A warmer than usual chip indicates a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the chip needs to be replaced. If all memory chip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testing purposes, a known good chip of 250 nano-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can be used. I.E. 200ns, 150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chip should of the same memory size as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ested. That is don't use a 256k chip across a 64k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a defective chip is found however, it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50 nano-second or better chip of the same size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ircuit sp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m the leads using a straight edge for a friction f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gy-backed on top of anoth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cate the eight 64k memory chips on JR's mother boar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eft front corner in line with the power suppl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procedure is easier if you have or can borrow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7" power supply card. The 11" get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ith power off (incidentally there are no dangerous vol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a) piggy-back one of the eight chips being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the sixteen pins as close as possible to th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chip. Make sure that the orientation of pin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d end etc. match for the piggy-backed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insurance gently hold the piggy-backed chip in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ger and turn on power to PCJR. Wait for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error indication still present, power down and move to next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Jr comes up normally, you know which chip mus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e first pass you don't find a bad chip then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 the chance that you might have had a ba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more than one chip is at fault, you ca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back all eight chips with known good chips and repea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R then works, you can remove one chip at a time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needing replacement. On one 64k card I found four ba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The darlington regulator chip on the 7" power car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d causing a +20 volt spike on the +5 volt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blew. The result was one blown chip on the mothe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n the 64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64K memory chips happen to be made by "INMOS" corp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ll be changed. These chips; very few JR'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ere disquallified and replacement was mandatory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nown problem that causes similar symptoms is smeare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der side of the mother board. The location is alway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 in cards and is caused by the case mother bo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the pads. This problem was corrected in the yellow mask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C m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ident that your problem is not a memory chi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worked the mother board in any way, then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s to seek a replacement m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till be worth while if problems persist an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or able to take the $134.00 or so exchange from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cketize all eight of the chips and replace them with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ps. No guarantees of course, and I would assum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wapped all the original socketed JR chips such a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OS ROMS with another JR first. Also check with J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parts houses for used or surplus m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ther case the problem did not indicate beeps bu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turned green. That turned out to be a ba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hip. There are about Four non-available chips on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e gate array chip and the two bios ROM chips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generator ROM and a Memory control PROM 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(24S10). The Roms can be copied if you have another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PROM burner. The PROM can also be copied if you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read and burn those kind of chips.  Whe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d the usual recourse is to exchange the board with IB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at the board i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chnique I recently discovered while working on a crumly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sidecar which had several opens due to poor workmanship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16 led 5v tester which is comercially available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two lead tester with an led in series with a curren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. All terminals of a working 64K or 256K chip except pin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hould light the led. With the two lead tester secure one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6 assuming you have a good ground circuit and simply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of each chip recording the results o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: JR Keyboard (Non-Chicklet) (white mask moth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nfirmed hard failure JR keyboard (verified by substit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is a FRU (norepair-replace only item). Can ge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chematics in Sams Photofacts (cost = $39.00). Un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on infrared (w/batteries). Cabl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 is rapid fire mostly incorect characters--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data. Has anyone encountered a similar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mptom later turned to totally dea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: JR Keyboard --- PROBLEM SOLVED --- Keyboard was no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who answered the call. Several clues wer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w voltage whether battery operated or system through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problem of rapid fire sometimes correct keys,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ing additional or first joystick also sometimes cause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asured the special 5 volt regulated supply (orig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oard off 12 volt supply), which supplie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joysticks and composite vidio multiplexer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asure voltage easily, disconnect phone type conn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Pins 2 and 5 (both outside pins--1 and 6 are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ad approximately 5 volts + or - about a half a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riginate from two separat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ground for meter from shell of the audio or vidio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ack of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asured Pin 5 @ 3.2 volts instead of 5 volts.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al end of CMOS requirement and explained why on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and the other did not. Batt op of cours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placing VR1 the system board regulator chip LM340T5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This is an off the shelf +5v Reg chip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 problem of erattic and or drifting joysticks was also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vice---those experiencing either keyboard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ould do well to check this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ote: regulator chip (TO-220 case) is locat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and not on the power supply (daughter)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itioned near the vidio output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ote: The final mother board design identified by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mask instead of white, changed the sourc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keyboard and joysticks from the regulated 5v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regulated 5v supply. That eliminate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n tho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lem noted when the keyboard is operated off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endancy for alkaline batteries to reverse pola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for a long period of time. Checking with a volt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s the problem. I've seen this dozens of times. Best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all four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else fails, and you are inclined to try to repair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board, I will try to outline the general proceedur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useful and probably manditory tool to obtain is 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. Available from Radio Shack for from $17.00 to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difficult to service problems are the no response, n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mediate two beep errors (I will assume that all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he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mother board from its case. Examine solder p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daughter cards on the solder side of the boar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ny cases of smeared pads in these areas causing sh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esting of the mother board, simply lay the boar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ve surface. Observe all the standard Anti-static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. It is best to work in a high humidi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dangerous voltages anywhere in the PCJ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coming from the brick is around 30 volts A.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only the brick, the monitor, and the keyboard w/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p and verify that the problem still exists.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removing chips or when you are not measur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remove the 8088 CPU chip from its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ly I power the logic probe from the disk drive cabl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ower card. The red lead goes to the bottom (+5v) p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lead goes to either of the two center pins (ground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he probe to the top (+12v)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all 40 pins of the socket using the logic probe.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s follows with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(no probe indication): pins 2 thru 16 and 23,25,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thru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Low: pins 1,17,20,21,22 an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High: pins 18,24,26 thru 29,32,33 and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Pulses: pin 19. (this verifies that Osc circuit is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in not matching the above table will require addition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. The most obvious indicators are pin 19--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is not working and pin 18--the interrupt chip is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stic clock chips (8284) had a high failure rate. The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version was much more reliable. If you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is not oscillating, try reversing the leads.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that sometimes cur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pins are normal, then follow on schematic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ffer chips especially ZM49, ZM57 and ZM66. Compar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similar data and address lines exiting the chi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bnormal highs or lows. A fair percentage of the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a shorted data or address line. The problem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where could the short possibly be. The only answer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t this point is to divide and conquer us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of separating the circuit into two part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der etc. until you identify the short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in 18 of the 8088 socket is stuck (interrupt erro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s of the CPU socket especially pins 2 thru 16 show erro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8259 interrupt controller chip is bad. Unsol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9 and with both the 8259 and the 8088 out of the board r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088 socket pins. Pin 18 should now be logic open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ormal pin of the 8088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removed 8259 and or replace with a known good 8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ck 8088 socket pins. If pin 18 is still not high t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X (IRQ0 to IRQ7) interrupt lines is probably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s 0 thru 7 are in priority order. The highest i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from the 8253-5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as far as I can go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or additions to the above are quit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welcome would be tips such as connect pin x to pin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at watchamacallet network is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placement parts work on the mother board shoul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pping any excessive lead length. The case has been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lver paint or it has been tin plated.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problem with parallel printer sidecars is a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pattern around the top rear mounting hole. The smeared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removed. Likelyhood of a repeat problem is slim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decar is not overtightened. As insurance,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which caused the smear should be scrapped clean of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ue or a circular paper hole reenforcer can be lai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k Kennedy     Tie 678-6366       AUSVMI(HKENNED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