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.COM is a small machine language routine that reports the fre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sk.  Without any parameters it displays the spac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with parameters it displays the space on the disks specif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rivspec parameter will cause FREE to exit, igno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so, the /A option produces the free space on all the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the /X option shows the current version number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rivespecs may be combined if you feel that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a: b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invalid            (unless you happen to have a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a: hi!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xxxxx bytes free    (unless you have more than two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sion 1.3 By Al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/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405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ful in checking the disk space on multiple driv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eel like sitting through a DIR or CHKDSK.  When put on a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very helpful as it will act almost as fast 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seful routines in the assembler listing such a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to decimal and parse DOS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