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s you to enter or change volume label for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et volume label at time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lume11 b:volumename (up to 1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