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8891193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707820947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7529288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856910384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