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624430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4615395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893642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2591398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