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BPLAY [tm]</w:t>
        <w:tab/>
        <w:t>(DISTRIBUTAB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9 BY 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BPLAY actually plays multiple voices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BPLAY plays music composed by the Note Baron music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N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BPLAY comes with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ere</w:t>
        <w:tab/>
        <w:t xml:space="preserve">       - Beatles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inuet       - classical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alse        - classical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BPLAY.EXE   - distributable digit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bplay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emo.bat     - calls NBPLAY for here, minuet, v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ear an individual so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BPLAY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BPLAY 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BPLAY v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you have an XT type machine, you are allow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XT machines (turbo, necv20) may have to use the 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oduc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:     Music sounds too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 NBPLAY sp8 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low it dow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fast) 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value for XT's is 5.  The range is sp0 to s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 command has no effect if you have an AT typ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Baron is processor speed independent on all AT typ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hould run correctly at any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songs were composed with the Note Baron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BARON is available as a demo.  Look for NOTE.ARC in IBM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E BARON [tm] 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9 BY 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Baron actually plays multiple voices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CGA or E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NOTE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Baron starts off with a demonstration song.</w:t>
        <w:tab/>
        <w:t>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t any key to stop the song.</w:t>
        <w:tab/>
        <w:t>This leaves one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in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the cursor about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SOR   LEFT - RIGHT</w:t>
        <w:tab/>
        <w:t xml:space="preserve"> UP -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notes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 -  QUARTER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3 -</w:t>
        <w:tab/>
        <w:t>HALF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5 -</w:t>
        <w:tab/>
        <w:t>WHOLE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7 -  EIGHTH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9 -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existing notes into sharps or flats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2 -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4 -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ase an individual note - cursor to the beginning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hit the following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6 - ER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ase all of the notes - hit the following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8 -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ear the demonstration songs, hit the following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-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one's composition, hit the  P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a song backwards hit the  B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any tune as a closed loop hit the  L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UP and PGDOWN keys will access up to 10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+  and  -  keys will adju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S  key saves all the bars of your current so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d</w:t>
        <w:tab/>
        <w:t>so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R  key restores all the bars from a file named  so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may rename the file  song</w:t>
        <w:tab/>
        <w:t>to any ot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it in your programs with the distributab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 NBPLAY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save a song with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exit Note Baron and rename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ype</w:t>
        <w:tab/>
        <w:t xml:space="preserve"> ren song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play your song with the 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ype</w:t>
        <w:tab/>
        <w:t xml:space="preserve"> NBPLAY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may shell to NBPLAY or call it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out any video dis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H  key will print a hardcopy of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xit the program, hit the  ESC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you have an XT type machine, you are allow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XT machines (turbo, necv20) may have to use the 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oduc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:     Music sounds too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 Note s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low it dow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fast) 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value for XT's is 5.  The range is sp0 to s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 command has no effect if you have an AT typ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Baron is processor speed independent on all AT typ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hould run correctly at any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Baron - allows anyone to easily create music.</w:t>
        <w:tab/>
        <w:t>For print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, save/restore  song to disk, and a distributable play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clude songs in your  own  programs,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be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CGA or E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ORY</w:t>
        <w:tab/>
        <w:tab/>
        <w:t>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ONLY</w:t>
        <w:tab/>
        <w:t>To:</w:t>
        <w:tab/>
        <w:t xml:space="preserve"> 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24.95</w:t>
        <w:tab/>
        <w:tab/>
        <w:t xml:space="preserve">  Bloomfield, N.J.  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K/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