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XDUP  documentation - changes as of 26.03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Command---------------    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UP     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UP  sourcefile  offset  comparelen    Extract duplicate lines from a sor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file, based on a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comparelen'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text line.  Comparis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ing the 'offset'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s in th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'comparelen' may be a value from 1 to a reasonable number, such a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XDUP compares the text lines from character offset+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('comparelen') character, without regard to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XDUP creates a temp file containing duplicate lin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sourcefile') file, and displays the temp file when it'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4: If 'sourcefile' has an extension of '.OUT', the temp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, but with an extension of '.TMP', else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he same name, but with an extension of '.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5: RDUP was created to be used in conjunction with the XDUP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(for example) a list of files with names/sizes/dates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could be generated and sorted, then the duplicates remo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maining lines are all unique. At that point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mp) file would be processed by XDUP, but specifying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) 12, so that the output file generated by XDU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every duplicate filename with a different size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text file should be sorted without regard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per or lower), using the DOS SORT or SRTF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