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DRAW 1.0 for HP100/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. Individual programs differ on details -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, prices are low also.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Disclaimer - Agreeme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alDRAW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is supplied as-is.  The author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consequent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DRAW is a copyrighted shareware program by Ariel Rocholl, Sp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PalDRAW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any potential user for evaluation.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friends, but please do no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Pa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0-day trial period, you must make a registration payment of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user support by E-mail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 $35 for worldwide users, including any country. You will recei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 codes and your user name to give access to the current PalDRAW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d the nexts 1.1x and 1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sent to you by one of the nex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-mail. The fastest and reliable method. Please give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-mail availability. You will receive your code in 48 hou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AX. You must to indicate a fax number (from Europe or North Americ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24-hour in a day. You will receive your code 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nail mail. The slowest method. Avoid it if you have any o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f you are (or was) a PAL programmer contributor (This is, you have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AL library project) you should send us a note via e-mail to know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, after you have registered PalDRAW with any available metho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</w:t>
        <w:tab/>
        <w:t xml:space="preserve">codes to three (3) next differents releases free of charges.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special thanks to contributors in the PAL project. Remembe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only codes to two differents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-users license. Please contact the author via e-mail or snai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el Rocholl, author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ch@altavist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www.geocities.com/~a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rder your registration by one of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y credit card,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have a valid Visa or Mastercard, contact 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ce: 1-800-699-6395 (9am-7pm CST - Call from U.S.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1-785-539-3731 (9am-7pm CST - Eastern Standard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X:   1-785-539-3743 (Available 24 hours. International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order encoura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-mail: starmail@nstarsoluti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(International and business order encoura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register with a check or money order. Make them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rthStar Solutions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8 Westloop PI,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hattan, KS 66502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YOU REGISTER, 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rogram and version number (PalDRAW 1.0)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re the personal codes should be e-mailed, faxed or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r Visa or Mastercard number and its expiration date (if using VISA/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thStar processes registrations only, please contact Ariel Rochol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/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-mailed and FAXed registrations are encouraged, but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