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  TOUR OF THE MAIN MENU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WILL NOW TAKE YOU ON A TOUR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MENU,  INCLUDING  GENERAL  NOTES  ABOUT 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AS THEY RELATE TO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main  menu  which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avigate the main menu, use the left and  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or  move the mouse left or right. To select a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left mouse button or press [Enter].  To canc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s, click the right mouse button or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sub-menu pops up, you can select the nex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ft or right simply by pressing an arrow key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lect a sub-menu item by moving the mouse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r by pressing the up or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witch To Another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General Help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Add A Fi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mporary Layer A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ort On A .PCX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dd a .PCX Fi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Save A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Dos Window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Quit Progra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Ͱ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 Option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lets you pick another script file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one.  When selected, a sub-menu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Pick Fi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</w:t>
      </w:r>
      <w:r>
        <w:rPr/>
        <w:t>New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Type Filenam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Change Disk\Di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Exi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ICK  FILE  service  pops  up 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 in the currently selected disk  an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mouse  or  arrow  keys  to select a fil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click left mouse button. If more files exis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fit  in the menu, use [Page Down], [Page Up], [Hom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 to se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st will show many types of files.  Be  car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picking any files which are no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 to create a new file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press [Esc] and select the correc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service to type the name of a new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precede  the  filename  with  standard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 information  if  you wish.  A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legal,  meaning  no  more  than  8  letters, 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a period and up to 3 more letter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distinction about capital letters,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use  any  extension after the period, except .COM,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, .CHR, .PCX, .DOC, .TXT and other common extens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ther programs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amples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TUFF\big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tuff\more\hOus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manually type  the  name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 looking it up with PICK FILE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typing more than point &amp; clicking,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files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ly,   TYPE   FILENAME  and  NEW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DISK/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service if you want to chang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or directory (or sub-directory).  Simply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w location and press [Enter].  The PICK 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w  access  that disk/directory. NEW and 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chosen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enter just a drive letter f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at drive, or you can type as much inform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backslash and/or colon are  optional.   Thes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ss\Bosto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with  many  variables  maintained  by 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your most recent selection of  CHANGE  DISK/D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, even if you quit and restart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o  leave  the  SWITCH  FILES  servi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 to  another script file.  If a file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ogram, yet you choose Exit,  the  filename  "N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signed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offers three screens of gener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using The Multimedia Workshop.  Those who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than read long .DOC files might find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han reading the file you are now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service you can combine two or more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 This  is  very  useful  for working with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-art or clip-sounds.  In other words, let's say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 a  presentation  about  cattle:  You  can  p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different  pictures  of  cows,  then  easily 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 pictures by merely adding several cow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your mai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is service is selected, the same sub-menu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by SWITCH TO ANOTHER FILE.  See abov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however, if you select EXIT, or press [Esc],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ORARILY LAYE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 this   service  to  create  templates  for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of animations or picture elements.  A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 which  continues  outlines  showing  you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line up.  You  can  double-expose  this 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ver  your  current  file,  add  your  pi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ly over the outlines, then when you  select  VIEW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services  which  re-draw the script file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ON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CX files are pictures saved on disk in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cords the color at every pixel  location  on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mpresses that information.  This is called a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There  are  actually  several  varieties of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ith .PCX being the  most  common.   Within  the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 there  are  several more variations.  Mos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ultimedia Workshop, as long as they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video modes supported by The 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r  computer's  video system. 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created in the proper video mode for your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 file  to work.  You can't use a Hercules .PCX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LO scrip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ice will examine any .PCX file and recomm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video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will put a line in your script fil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MW  or  MSHOW.EXE  to  display a chosen .PCX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you can continue to draw over the .PCX image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, anim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the  video mode of the .PCX file mus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script file, the .PCX  is  first 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potential mis-match, you are warned, but may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gnore  the  warning.   Sometimes  this  will  work 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times you can mis-match video modes successfully)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the computer may crash, requiring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 service you can rename a file. 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ked to type a filename.  If a file by the n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lready exists, the service  aborts  without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 a new file is created and the curren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pied into the new file.  Then  The 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ervice  allows  you  to jump out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and run another  program,  then  return  to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you  left off.  This is useful to take a no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rings, or switch to a calculator program, or jum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editor to modify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urn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sufficient RAM, DOS WINDOW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he  way to exit The Multimedia Workshop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ript file is saved automaticall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variations of this menu, graphics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based.    The   default   (start-up)   menu   sty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,  which  uses  icons  to represen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 in  the  PAINT  menu.   Within  the  graphic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 move  the arrow to point to a desired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or click the left mouse button. For help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ointer  to the icon in question and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graphics-based PAINT menu, move the arrow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nu  area, press [Esc] or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ices offered are the same as the o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witch between the graphics-based and text-bas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select MORE OPTIONS from the OPTIONS menu,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MEN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nge Col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Line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ctangl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irc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llip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lock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Und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ixel Ed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Patter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reehan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or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Ͱ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ͼ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change  the  current  drawing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hosen  color will be used for pictures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circles and rectangles, as well  as  for  text,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color is chosen.  In 16- and 256-color mod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color and press [Enter] or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Press [Esc] or click the right button to canc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video modes with fewer colors, a menu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GA-HI and VGA-HI modes, although only 16 colo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hown  on  screen  at one time, these 16 can be any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olors.  In VGA-LO, the 256 on-screen color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 from  approximately 262,000 possibiliti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-screen  color  possibilities,  select  CHANG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draw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a mouse, click the left button to start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click the left mouse button again to 'set'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e right button to cancel the  line.  When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click the righ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using  the  keyboard, use the [Enter] ke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and the [Esc] key to simul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 the  mouse  or  the  keyboard,  it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  to  float  a  partially  completed  line 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 You  can  toggle  FLOAT  MODE  by  clic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. Then click the spacebar again to retur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an  lead  to confusion.  If a line misbehav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spacebar to toggle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the coordinate display in the lower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 the  starting point of the line, but when 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ggled with the right mouse button or the  spaceb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display shows the dimension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the  mouse,  hold  down 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ize or shape of a rectangle, then click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when  done.  SIZE  MODE  can also be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keyboard, click the  spacebar  to  togg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to  change the size or shape of a rectangl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gain to return to MOVE MODE. Click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IZE MODE is toggled (with the spacebar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) the coordinate display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flect the dimensions of the rectangle.   When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MODE,  the  coordinates  indicat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have inverted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s cannot be cancelled with [Esc]  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.   If you have made an incorrect rectang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from the P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are drawn in the same manner as  rectang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't change the shape of a circle, only it's size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ffected by vertical movements of the mouse, or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keys, but not affected by horizontal movemen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pacebar to toggle between SIZE and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cannot be cancelled with [Esc]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 If you have made an incorrect circle, use UN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s  are drawn in the same manner as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cases, ellipses can be  made  more  'round'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,  such  as  in  a  presentation  made to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computer with a compressed CGA screen, or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graphics mode not designed  for  the  compute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LLIPSE service can also be used to draw ar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is easily made on the fly with the ELLIP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withi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s  cannot  be  cancelled  with  [Esc]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 If you have made  an  incorrect  ellips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from the P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rings up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Block Era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Block Cop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Block Mov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Copy Styl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lock Anima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 service  you place a rectangle aroun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, and then  it  is  erased,  leaving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(usu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lected,  a  dotted  rectangle  appear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it's size and shape by hold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toggling SIZE MODE with the spacebar.  When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pacebar  the first time, any movement of mouse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causes  the  rectangle  to  change  size, no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spacebar again returns to MOVE  MODE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tangle  can  be  moved, but remains the s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. When satisfied, press [Enter] or click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the area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with BLOCK ERASE, you can throw a rectangl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But when you press [Enter] or 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 a  copy  of the area seems to become loo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is copy to a  new  location.   When  satisfi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 click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ervice works just like BLOCK COPY (abov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ea disappears, leaving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COPY STYLE is OPAQUE, meaning the copi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entirely  replace  whatever was under i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RANSPARENT, where the copy blends  into  what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s. This is most useful if you have copied a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rea  with  black  background,  but  the  new 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ackground.  Your choice of COPY STYLE  rema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unless you later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wonderful service.  It starts like BLOCK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make a rectangle around an area on the screen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 as  you move it, your motion is remember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script file.  In the finished product, th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actly follow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sked to name an amount of time between  "ste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typical  number  for  a  medium  speed  animation  i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  You can pick any number between  0  and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  1000 milliseconds equals one second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, don't move the mouse fast, but instead, mov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ly  and  carefully  (or better, use the arrow key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fairly large (like 50 millisecond) time between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r animations look smooth and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ertain amount of time is  required  between  ste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move  the  animated  area,  and  so the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between  steps  is  not  really  accurate.   In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of  the  time  needed to move large areas, mo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 area as possi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other  hand,  it  is sometimes required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an extra pixel's with of background around the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imated, to end up with an accur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BEGIN LOOP before a block animation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after (from TIME menu),  then  if  your  animation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started, you'll be able to make an  anim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over and over until the end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service, you can FILL an area in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 color or a pre-selected pattern.  To choose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ATTERN on the P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s  are  tricky.   In  most  video  mod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color must be the same as the border of the 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lled.  Even one missing pixel in a borde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o leak out into the res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VGA-LO  256-color mode, FILLs work a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two FILL patterns.  You can FILL an are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color,  as  long  as the border is not black. FIL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be selected several times  to  completely  fi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will repair  most  mistakes.   It  work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 the last line in the script file and then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.  Some services add several lines to  the 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others  are  seemingly  invisible,  and  so  UNDO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be selected several times.  You can Undo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, even clear back to  the  beginning  of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UNDO deletes blocks of text one line at a time.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for sound effects and music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PIXEL  EDIT,  FREEHAND,  BLOCK  ANIMATE,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can write hundreds of lines for seeming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  UNDO  will  not  work  well  for  corr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service is selected,  a  rectangle 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t's  size cannot be changed, but you can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 an area you want to work on in clos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rectangle to the area you want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 or  click  the left mouse button. 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ill be pictured in it's normal size in the 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,  and  the  rest of the screen will be a very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You can point to any enlarged pixel and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mouse  button  or press [Enter] to change it's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awing color.  Press [Esc] or  click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many pixels to a new color, toggle GO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hange to another color, exit PIXEL EDIT (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right  mouse  button),  select  the new color wit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n the PAINT menu, and then reselect PIXEL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EDIT rapidly uses lots of disk  space,  s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ingly in larg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select a pattern  for  u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service.  In 256-color mode, there are only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 service,  you  can  move the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to draw freehand lines  as  if  you  wer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a mouse, hold the left button to start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it go when you want to move the arrow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quit drawing.  When don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keyboard, press the spacebar to  start 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ress  it  again  if  you want to move the arrow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  When don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HAND requires lots of disk space, so use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ingly in larg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even more drawing services.  This menu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</w:t>
      </w:r>
      <w:r>
        <w:rPr/>
        <w:t>Zoo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Spraypain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Hidden No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Line Sty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ark Cent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ake Bre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ctangle appears on the screen. Move it to sur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who's  size or shape you want to chang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and shape of the  rectangle  by  holding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by toggling SIZE MODE with the spaceb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, press [Enter]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you  can  change the size and shape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hough it remains anchored in position).  When 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click  the left button or press [Enter].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a slow service, especially on XT-clas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is recommended that  you  zoom  as  small  an  are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AY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service, you  can  spray  the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on your picture, just like using a can of spray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elected,  an  arrow  appears.   Move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and hold the left mouse button or toggle SPR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spacebar.  When done SPRAYPAINTing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the size of  the  spray  patter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y of the spray with SET SPRAYS o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PAINT  is  also  a  space-intensive  service,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 large  presentation,  you  may  want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DDE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create a  note  in  the  scrip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ever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if you edit your script file with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 For  instance, let's say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picture and want to create a hand.  Perhaps you 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and  won't come out right on your first tr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HIDDEN NOTE and write: "Hand  starts  here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your  hand.   If it is not correct, us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the note, "Hand  starts  here."   Delete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 of  that note, save the file, and try drawin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interesting use  for  HIDDEN  NOTE  is  to 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  for   a   Search.    MSHOW.EXE,   when  sh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has a SEARCH feature.  When  the 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 any  script file in the presentation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the user's request  will  be  displayed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ould  be  used for pictures showing text. 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ypes  "elephant,"  hoping  to  find  the 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of  a elephant?  If you embed the word "elepha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, the  picture  will  be  displayed  upon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he LINE, FREEHAND and  RECTANGLE 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rol line style and thickness.  There are 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,  solid,  dotted  and dashed line styles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one from the menu tha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and ellipses are also affected, but can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in or thick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 a  circle  or  an  ellipse  is  draw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  of  where  it's  center is located. 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s, you often want to leave  marks  at  these 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in  situations  where  you  want  to  align con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or ellipses, you can temporarily mark the cen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ops up offering these choices.  Your selecti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until you reselect a diffe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  unique  service  to The Multimedia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cript files using ASCII-Vector-Graphics  can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in  presentations  with lots of animation, musi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portion is read from disk at one time, that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, then more is read from disk.   You  don't 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to stop in the middle of a time-sensi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more from  disk.   Therefore,  you  can  s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 to reset the file before proceeding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ly read, the program can go through over 16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before it will need to look at  the  disk  ag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you can be fairly assured that your tim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will run without a 'hit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BREATH can be added to a script file at any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 if it is in a loop (see TIM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Music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 Libr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Nois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Silenc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Custo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PC Speec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 Blas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Ͱ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ͼ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nu  contains  the  services  for  sound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you  have  to  hear  the  sounds  as  you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 programs  sounds  (if  selected)  are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these  effects  except  SOUND  BLASTER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tandard  IBM-Pc  speaker.   The  ti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 will be the same whether played on a 4.77 mhz 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mhz '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service is selected, a graphical menu pops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llows  you  to  compose  melodies  using  standa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you  select  timings  first,  from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.   If  you  point  to a quarter note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(or press [Enter]),  for  instance,  not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from the upper staff will play for 2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quarter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select  as  many  notes  as  you  like  up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 1500 in a row!  Timings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a different timing note from the low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select rests from the lower  staff,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s in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three "attacks" available, Regular, Stac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lur.   When you choose one of these, all not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f that type until you select a differen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services within the MUSIC menu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inting into the box labeled, "CLICK HERE FOR MENU.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Preview Melod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elete Last No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Delete Melod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Save Melod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Qui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EW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service to hear  how  your  melody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erases  the  last  note in the melody.  Dele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can be selected over and over again,  clear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ove the entire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ervice  writes  the melody into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quits the MUS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SAVE MELODY, this  service  writes  the 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script file and quits the MUS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Pin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Liqui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Wind U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Wind Dow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Bugl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Sorr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reefal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Twink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Exi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enu of pre-created  sound  effects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n all ordinary computers (Sound Blaster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K, LIQUID, WIND UP, WIND DOWN, BUGLE, SO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FALL, TW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are  pre-made  sound  effects.   You can h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by selecting them from the menu.   You  are 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 to  "accept" them.  If you answer [y]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, the sound effect is added  to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Some  ask  you  to  enter  a time in milli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play. One thousand milliseconds = one seco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 range  is  1  to 30000 millisecond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ime than 1/2  minute,  select  the  same  sou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creates a general cacaphony. You  ar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an amount of time in milliseconds.  One secon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   The  range  is  0 to 30000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choose NOISE several times in a row.   If  enter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larger than 3 digits, do not us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ervice  asks  you  to  enter  an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  1000 milliseconds = one second.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is 1 to 30000 milliseconds.  If you need more than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of silence, select SILENCE several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service, you can build your own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reate music if you don't know music  notation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build  your  own  clip-sounds  library,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which you can add to script fil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are created one n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irst asked to  enter  a  number  repres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.  The acceptable range is 20 - 30000.  Middle 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440.  The highest sound most folks can hear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0.  Then you must enter a duratio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numbers larger than 3 digits, 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, intelligible-quality speech is possible  from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IBM-PC  speakers!   This  service is an op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by PC-TALK.EXE, a product of C.S.S. Inc. 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use  this option, you must purchase THE SPEECH LIBR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over 1,000,000 bytes of  digitized  spee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effects.   The  price  is  a  very  reasonable  $2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postage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CH  service  works  like  this: 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 or  MSHOW.EXE  runs  a  sub-program on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ALK.EXE which runs one or more synthesized  spee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8  speech  files included with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, just so you can experiment with  this  ser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whether  you  might want to incorporate speech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CH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KEY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E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YOU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HOP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  one, select SPEECH from the SOUND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one of these files, then press [Enter].   The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w  a  part  of  the script file, and will 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PC-TALK.EXE  plus  the  speech file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pied onto your f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rder THE SPEECH LIBRARY send check with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0) 665-0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orders, phone: 1-800-847-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S.S.   can  also  supply  custom  phrases  at  $2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/sentence.  Write to the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now plays standard Sound 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you can create if you have a Sound Blaster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generally used for synthesized speech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used  for  excellent,  multi-instrument  music 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A Sound Blaster card is  required  to  repla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   If  attempted on a computer without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, nothing will happen.  To use this service, simpl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.VOC file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VOC file must be copied along with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 your  finish  product  disks.  The end-users'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have  have a path to VPLAY.EXE, which 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upport for sound cards by  other 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 they  are fully Sound Blaster compatibl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jury-rig something if you are working with  an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or Sound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hange Colo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Choose Fon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Regular Tex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</w:t>
      </w:r>
      <w:r>
        <w:rPr/>
        <w:t>Tit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Import Tex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ustific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Ͱ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ͼ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handles tex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change the current color.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will  be  used  for  picture  elements  such a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and rectangles, as well as for  text,  until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s chosen.  In 16- and 256-color modes, simpl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lor  and  press  [Enter] 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sc] or click the right button to  cancel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modes  with  fewer colors, a menu will po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OS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up to 10 fonts available and most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vertically and horizontally.  (In VGA-LO mod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2 fonts available.) When this  service  is  selec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f all available fonts pops up.  Poin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and click the left mouse button or press [Enter]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of that font appears in a box.  You can chang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 size  and horizontal size independently,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is way or that with the mouse or arrow keys. 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BITMAP, can only be adjusted for  overall  size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 with it's size and shape press [Enter]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two fonts, BITMAP and TRIPLEX,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TMW.EXE and MSHOW.EXE.  The rest  of  the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externally  in  .CHR files on disk.  If any of the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, The Multimedia Workshop will le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ubstitute the BITMAP font for them in the  CHOOS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.   If  you  use  a font other than BITMAP or TRIPL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esentations, the corresponding .CHR file(s)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distributed with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service is selected,  a  rectangle 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You  can  change it's size and shape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mouse  button  or  by  toggling  SIZE  MOD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.  Move  it to the desired loca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the left mouse button.  While in  SIZE  MODE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at  the coordinate display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how the size of the box in character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ected font and font dimensions.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the  number  of  characters per lin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is  the  number  of  lines.   The  first  numb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,  because  it  is based on the size of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since not all ar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text area is selected, you can simply typ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 wrap is automatic when you reach the right 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sen text area.  You can  use  the  backspace  k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mistakes.  Press [Esc] when done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right justification is selected from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ITE menu, (JUSTIFICATION) then extra spac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words so that the last  character  in  ea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right edge of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try  to select an area smaller tha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or one character tall in the current font, 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, of course, select an area larger tha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lected, an arrow appears.  Move it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and  press  [Enter] 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type a line of text centered  around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was.  The current color, font and font dim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enter  a  line  of  text  in the exact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use the coordinate display in the lower left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most  video  modes,  320 is the middle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LO  and  CGA-LO,  the  center  position  is  160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, it i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there is a simple word processor  buil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Workshop,  you  might  have alread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n a  different  program,  or  might  prefer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blown  word  processor to make text, then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des available from within IMPOR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D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nteresting automated feature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 to  name an ASCII file containing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into your picture(s).  Then you mus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area the tex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by  moving  the  cursor  arrow  and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left mouse button. The program  then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, and places as much of the text a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starting at the area you have  indicated.   N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occur  left  of the area you indicated.  Tex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ything drawn to the right, and continue dow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.  It is right justified to flow around obsta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will stop at the bottom of the screen,  or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is encountered at the bottom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more text than will fit in the area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aved  in  a  temporary  disk file.  When you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ED IMPORT, indicating another area in the  same 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in another picture, the text continues to flow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 you use up all the text in the tex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 be   asked   to   name   any  other  text   files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knows when you haven't used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ake advantage of FLOWED IMPORT's intellige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 temporary  lines (or use TEMPORARY LAY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FILE option) to restrict the  area  i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ED  IMPORT  mode uses the currently selected type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size and color. These settings can optional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flow to the next even with the sam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standard ASCII text  is  required.  Almost  al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s do this, although with some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a careful look at your owner's manual to  figu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it's done.  There should be no border or blank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of the text in  the  ASCII  file,  except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  indentations  are  respected,  bu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 text  into columns is easy.  For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ce a vertical line in the middle of your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text into the left side, and then  flow  mor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 will  transfer  text  from  an 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atim, except it will use the currently selected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first prepare your text.  It must b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format.   Almost  all  word  processors can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plain text) but many use non-ASCII formats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  for  fonts,  special  right  justification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 things.    Each   word   processor   handle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, so you'll have  to  read  your  wor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 documentation to use ASCII format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shareware word processors that use normal ASCII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tandard format.  One is called Galaxy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r text file contains more text than would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icture, you must break it  up  into  several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files,  each containing the text for one pi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iles must have the  text  formatted  into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it on the screen.  Lines of text 75 column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fit in a space half as wide as a whole pict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 Each block must contain no more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a picture can contain.  How many columns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?   There  is  no  easy  answer,  becaus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modes  and different fonts requir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space.  Generally, using the  smallest  BITMAP 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raphics  modes with 640 pixels horizontally - CGA-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, Hercules and VGA, can handle lines  of  text  up  to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de.  In the case of 200 vertical pixe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-HI,  and  EGA-LO, you can fit as many as 18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smalles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your text block sizes to fit really  well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  IMPORT  TEXT,  you will be asked to 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containing ASCII  text  to  import.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ted rectangle will appear on your pictur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area your text will require.  Move the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per  location,  then  click [Enter]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 IMPORT  TEXT  overwrites  the  backgrou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 simply  select  something from the VIEW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service you can choose right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REGULAR TEXT and IMPORT TEXT.   Right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 extra  spaces  between  words  so  that 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each line of text  aligns  with  the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Use Preset De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5 Millisecon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0 Millisecon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50 Millisecon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200 Millisecon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1 Secon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5 Second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</w:t>
      </w:r>
      <w:r>
        <w:rPr/>
        <w:t>Custom Dela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</w:t>
      </w:r>
      <w:r>
        <w:rPr/>
        <w:t>Wait For Us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</w:t>
      </w:r>
      <w:r>
        <w:rPr/>
        <w:t>Change Prese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</w:t>
      </w:r>
      <w:r>
        <w:rPr/>
        <w:t>Start Loo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End Loo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Ͱ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ͼ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nu  is  something  you'll  never see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e nature of ASCII-Vector-Graphics 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artially develop  a  picture,  then  alterna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 with  additional  picture  development, mak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and presentations  that  evolve  at  the  sp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can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P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HANGE  PRESET has been previously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when USE PRESET DELAY  is  selected,  a  de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 of  time  you  specified  will be added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or instance, you can specify  15  millisecond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small  block  move,  select  Use  PRESET  DELAY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small block move, select USE PRESET DELAY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on.  Then you'll end up  with  a  smooth  anim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15 milliseconds betwee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, 10, 50, 200 MILLISECONDS, 1,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soon  as you select any of these services,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to the script file. 1000  milliseconds  equal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 so,  for  instance,  50  milliseconds  is  1/2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service is selected, you are asked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milliseconds  to  delay  the  develop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 1000 milliseconds = one second.  The allow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 to 30000. If you need more than 30 seconds del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 several times in a row.  For numb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gits, do not use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  neat,  but  also  a  tricky  servic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 a  halt  is written into the script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aits for the user to press any key  before 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n cas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say you are demonstrating the  four  strok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-cycle  engine.  First you picture the intake strok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 is a caption, "Intake Stroke"  plus  the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the  WAIT  FOR USER, you eras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ston and contents of the cylinder and draw th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.   You  also  erase  the  caption and replace 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ression Stroke."  So, when the user presses a  ke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changes to show the compression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 you  repeat  this  with two more WAIT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ore changes to illustrate  the  firing  strok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aust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ason WAIT FOR USER is "tricky" is that it ma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s, and even you, the author, if you forge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"PRESS  ANY  KEY..."  or  something  simila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  The presentation will stop until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end  user  may  think the computer has loc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n.  I've been fooled several times by this myself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ing scripts with WAIT FOR USER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 this   service   you   can  select  a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for Use  Preset  Delay.   The  numb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remains  in  effect  until  you again sel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ause a section of  the  script  file 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nd over again until the user presses a key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mark  the  beginning  of  the  loop  by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e to the end  of  a  section  of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you want to repeat over and over, select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ion between your selection of START LOOP and 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eat endlessly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amount of script file which can be  loop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80  bytes.   Normally,  this is plenty of space, b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FREEHAND drawing and SPRAYPAINTing  can  use  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be careful to  consider  all  effect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 For instance, if you have a BLOCK MOVE within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oves an area that has been changed by another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loop,  the  effects  from that point forw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e second time the loop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View Full Scrip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</w:t>
      </w:r>
      <w:r>
        <w:rPr/>
        <w:t>Fast View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</w:t>
      </w:r>
      <w:r>
        <w:rPr/>
        <w:t>Gri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View Pres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Ͱ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ͼ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contains services  for  viewing  your 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you want to see exactly what the end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 many   services   within   The   Multimedia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mess up the picture.  To restore it,  selec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 FU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rue  WSYWYG  (What  You  See is What You 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 animations  and  sound   effects.    Selec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,  and  the screen will clear, then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playe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service if you want  to  skip  ani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 delays.  The static picture will be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will appear speeded up, and sound effec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  The screen is cleared, and the script is then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quickly  as  possible.  WAIT FOR USERs and LOO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temporary lays a  grid  over  your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useful  when  you  need  to  align pi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ly. You will be asked  to  type  a  number  of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points.  The  range is 3 to 100, and 10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Once you enter a number, the screen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will be replayed, and  a  grid  of  evenly 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dots will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white dots are easily overwritten as  you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.  To restore the grid, select VIEW FU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VIEW or reselec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get  rid  of  an existing grid, simply reselec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swer [n] when you are asked if you  want  a  gri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's size, simply answer [y] then ente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presentation  is  made up of two or mor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feature is selected, your entire  present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iewed, almost as if you were an end user using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doesn't  matter  what script file is curren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PRESENTATION  simply  looks  for  the  file  MSHO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ated  with  the  BUILD  PRESENTATION  option o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) and displays the file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VIEW PRESENTATION  emulates  MSHOW.EXE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 Workshop  is  loaded  in  the  backgroun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 are  not  available  which  are  part of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oo much RAM is required.  Most  programs  buil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CFG  (with  BUILD  option)  will  be  ignored. 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will also be ignored if RAM space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VIEW  PRESENTATION  is  in  effect,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to  emulate  the menu in MSHOW.EXE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this menu, the normal main menu  retur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previously loade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</w:t>
      </w:r>
      <w:r>
        <w:rPr/>
        <w:t>View all Setting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</w:t>
      </w:r>
      <w:r>
        <w:rPr/>
        <w:t>Line Sty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</w:t>
      </w:r>
      <w:r>
        <w:rPr/>
        <w:t>Hidden Not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</w:t>
      </w:r>
      <w:r>
        <w:rPr/>
        <w:t>Paper Copy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</w:t>
      </w:r>
      <w:r>
        <w:rPr/>
        <w:t>Mark Cent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</w:t>
      </w:r>
      <w:r>
        <w:rPr/>
        <w:t>Ellipse Typ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</w:t>
      </w:r>
      <w:r>
        <w:rPr/>
        <w:t>Set Spray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Change Palette Colo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</w:t>
      </w:r>
      <w:r>
        <w:rPr/>
        <w:t>Grid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</w:t>
      </w:r>
      <w:r>
        <w:rPr/>
        <w:t>More Option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İ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ͼ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nu  contains  services  which control the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Multimedia Workshop behaves, plus some servi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puts a chart on the screen show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settings  of The Multimedia Workshop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ript file, current directory, current font,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style, delay, grid status, and much more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en done viewing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use  with the LINE, FREEHAND and RECTANGL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rol line style and thickness.  There are 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ck, solid, dotted and dashed line  styles 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one from the menu tha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 and ellipses are also affected, but can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in or thick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DDE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service  to  create  a note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ever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useful if you edit your script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For instance, let's say you are in the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 picture  and want to create a hand.  Perhap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ed that the hand won't come out right  on  y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. 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HIDDEN NOTE and write: "Hand  starts  here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your  hand.   If it is not correct, us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the note, "Hand  starts  here."   Delete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 of  that note, save the file, and try drawin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interesting use  for  HIDDEN  NOTE  is  to 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  for   a   SEARCH.    MSHOW.EXE,   when  sh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has a SEARCH feature.  When  the 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 any  script file in the presentation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the user's request  will  be  displayed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ould  be  used for pictures showing text. 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ypes  "elephant,"  hoping  to  find  the 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of  a elephant?  If you embed the word "elepha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, the  picture  will  be  displayed  upon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option to print a screen to paper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to verify that your printer is ready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 the  picture will be printed in a nearly correc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.  In some video modes,  the  printed  picture  end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han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 PAPER COPY option may not work with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is not  properly  supported,  or  the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 of  the  printout  is  inaccurate,  you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COM TSR  program  which  comes  with  MS-DOS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t the DOS prompt before using TMW.EXE or MSHO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old [Shift] and press [Print Screen] to get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a  picture  is  printed,  all  col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are printed.  In other words, a  paper  copy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  differences  in  color  except  between 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as is typical when printing color graphic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, all non-black colors become black, and black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t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accommodate the widest  variety  of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video  modes,  the  size of the resulting paper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from one video mode to another. If  you  want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 or  smaller,  and  if  your  computer  suppor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differen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 a  circle  or  an  ellipse  is  draw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  of  where  it's  center is located. 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s, you often want to leave  marks  at  these 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in  situations  where  you  want  to  align con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or ellipses, you can temporarily mark the cen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ops up offering these choices.  Your selecti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until you reselect a diffe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LIP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ddition  to  full  360 degree ellipses,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top, bottom, left or right  halves  of  an 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choose custom ellipse parameters. Sim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ortion of an ellipse you want and  click  [Enter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 mouse  button.  If  you choose CUSTO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to a sub-menu with 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choice  of ELLIPSE TYPE remains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ervice again and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SP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control how the SPRAYPAINT service wor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rol the density (speed) of paint flow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the  width  of the pattern.  If you are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, the SPRAYPAINT service tends to run  too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just to suit your tast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sked to type numbers  for  density  a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.  The  range is 1 to 40.  A high density caus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to flow quickly and a small number is a lighter 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easier  to  control.   A  large number for patter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a wide spray, and  a  small  number  sprays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settings  will  remain in effect until you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 and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 is  only  available  for  EGA-LO,  EGA-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HI  and VGA-LO video modes.  You see: In EGA-L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llows up to 16 colors on the screen  at  on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may be switched around so that what was whi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,  etc.   In  EGA-HI  and  VGA-HI, there can be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n the screen at one time, but these 16 can b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 group of 64 different colors.  In VGA-LO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colors can be composed of 0 to 63 parts of red, b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resulting in somewhere around 242,000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this feature is selected an arrow appears.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ea of your picture containing the  color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  In  the 16-color modes, roll the mouse up 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 and down arrow keys to change  the  color 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16 or 64 possibilities.  Press [Enter]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when you come to a color you like.  In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 you can also click [R], [G] or [B] on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tract varying amounts of  negative  Red,  G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  this   color  selection  is  importa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ing a .PCX  file,  since  they  often  change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, and you might want to change some of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palette  changes  are  immediately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 temporary lays a  grid  over  your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useful  when  you  need  to  align pi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ly. You will be asked  to  type  a  number  of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points.  The  range is 3 to 100, and 10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Once you enter a number, the screen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will be replayed, and  a  grid  of  evenly 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dots will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white dots are easily overwritten as  you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icture.  To restore the grid, select VIEW FU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VIEW or reselec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get  rid  of  an existing grid, simply reselec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swer [n] when you are asked if you  want  a  gri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's size, simply answer [y] then ente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oordinate Displa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Bottom Help Ba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rogram Sound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Force Pointer to Whit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Take Breath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hange Printer Typ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Paint Menu Styl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ook A Program Into 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store All Default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service you can turn on or off the  littl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wer left corner containing a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HELP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is service you can turn on or off the statu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hich often appears at the bottom of the screen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sound effects which give indicat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   For  instance,  when an operation is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twinkle sound, or when a menu pops up, a  pop-up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.  These can be turned on or off.  They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 to sounds built into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 POINTE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after hooking a .PCX file, th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by  the  file,  and  the  cursor  (arrow)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color.  You can force it back to  which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script  files  using  ASCII-Vector-Graphic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large in presentations with lots of animation, 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,  only  a  portion  is  read  from disk at one 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is played, then more is read from  disk. 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 your   presentation   to  stop  in  the 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ensitive event to read more from disk.  Therefo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 this service to reset the fi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isk is freshly read, the program can go through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,000  bytes  of  script  before it will ne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gain, and therefore, you can  be  fairly  assu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ime-sensitive portion will run without a 'hit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BREATH can be added to a script file at any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 if it is in a loop (see TIM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switch back and forth between a dot-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, you may need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INT MENU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vices lets you choose between a graphics-b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based PAINT menu.  The graphics-based menu uses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drawing services, but runs a  bit  more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ires more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A PROGRAM INT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a  powerful  service, but a tricky on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name an executable program file  or  a 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 you  type  here will be built into th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execute when the script is 'view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most programs write some output  to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most  reset  the  display when they start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before a hooked program is run.  Whatever  exis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before the hooked program executes is lo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oked program is done, you can of  course,  redra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or draw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s of RAM space is reserved by MSHOW.EXE or by  T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running a hooked program, so the hooked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e which will use  lots  of  memory  itself. 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of  using a hooked memory-hog is simply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hooked  program  will  be  ignored,  but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service if you want to reset 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by  The Multimedia Workshop.  Ellips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360 degrees, the drawing color will be reset  to 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style  will  be  solid  fill,  text will b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IL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Build/Modify Li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View Pres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İ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� Paint � Sound � Write � Time � View �Option � Buil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is for connecting several script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presentation.  A presentation is two  or  mor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chained  together.   This is done by lis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ile called MSHOW.CFG.   When  the  run-tim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EXE  or TMW.EXE sees this file, it reads i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s you want presented and in what  order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up  to  132 files in a presentation.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fter another unless the end user selects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GOTO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ILD/MODIF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service to build or modify the list of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ed.  When selected, a full-screen spread-she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appears.   If  there is no existing MSHOW.CFG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 will be empty.  If there is a previous MSHOW.CF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menu will contain the files listed in MSHOW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delete  existing files and add your own.  Simp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ll where you want a file to appear, then type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at file.  The program reads the first column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then moves to the next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not  use  drive and path designators 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which are to be displayed should a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MSHOW.EXE or TMW.EXE.  When the end user g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with  your presentation on it, the script and 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 be on the same disk  (or  in  the  same  Zipp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. If you try to add drive or directory informatio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f the end user's computer is not configured like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o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can leave spaces between files, it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acti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 done  with  the  BUILD  menu,  press  [Esc]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SHOW.CFG file will automatically be written to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 important  version  of  MSHOW.CFG  alread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ght to make a back 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script files, you can also  include 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,   .BAT   or   .PCX   files  in  this  menu, 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/files will be executed or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presentation  is  made up of two or mor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feature is selected, your entire  present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iewed, almost as if you were an end user using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doesn't  matter  what script file is current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 PRESENTATION  simply  looks  for  the  file  MSHO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eated  with  the  Build  Presentation  option o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) and displays the file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VIEW PRESENTATION  emulates  MSHOW.EXE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 Workshop  is  loaded  in  the  backgroun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 are  not  available  which  are  part of 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oo much RAM is required.  Most  programs  buil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CFG  (with  BUILD  option)  will be ignored,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VIEW  PRESENTATION  is  in  effect,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to  emulate  the menu in MSHOW.EXE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from this menu, the normal main menu  retur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previously loade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