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ation Instructions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supports all standard feature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pret VT10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freyja.tar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 Unix host or one with a t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at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 [[the name of the freyja.tar file on your syste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lib.h, make sure that the correct system constant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stall it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a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p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&lt;file&gt; &lt;your binary directory, /usr/local/bin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stall the documentation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alc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dlist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dxref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enus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.doc</w:t>
        <w:tab/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utoria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x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ab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c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u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pb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&lt;file&gt; &lt;your local documentati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freyja.doc for search path information. 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are only required for the help functions; the editor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purposes without them.  However, if you insta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m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eyja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 that you l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reyja.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eyja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freyja.tar.z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 Unix host or one with gunzip and 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at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&lt; [[the name of the freyja.tar.z file on your system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r xv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llow the steps in the first installation, starting with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diskett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reyja files from the diskette(s) to this directory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varies from system to system.  Don't forge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text files and follow the MS/DOS conven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's for newlines.  Thus, newlines must be converted to single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use.  This conversion can be made by reading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out using ^U ^X ^W (or ^U ^X ^S) using the MS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llow the steps in the first installation, starting with step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