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THE RUN-TIME PROGRA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run-time  program  included  in  this  k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multimedia  pictures  created  with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. In most cases, you will want  to  includ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s  on disks that you distribute, so th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be able to use your  pictures.  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free  to  distribute the run-time program MSHOW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HOW  runs  in  either  of   two   modes,   "batch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entation"  mode.  In batch mode, it displays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sound effects, etc, then waits for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 any   key   before  returning  control  to  DO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, it displays a series of pictur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 the  end  user  with  a  menu  from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SHOW starts,  it  looks  to  see  if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 picture  file  name  typed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batch file from which  you  may  ha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  If  found,  MSHOW  displays  that  pictur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picture  file  listed  with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,  it looks for a special file on disk called 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reated with the BUILD option on the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control  panel.  If it finds MSHOW.CFG t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sentation mode, using the group of pictur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presentation  mode,  at  the  bottom  of  th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is  a  small  menu  allowing the user to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ELP � BACK � NEXT � RESUME � AUTO � GOTO � SEARCH � QU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can be selected with  the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s  then a press of the [Enter] key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menu item, or a sideways move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hen a click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displays a single screen of information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(although quite un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shows the previous pictu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hows the next picture in your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displays the last picture viewed during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was used.  It does this by writing a smal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number of the picture current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quits the MSHOW program. 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, if the user selects RESUME, it  reads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finds the picture so the user can continue from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  is to display your presentation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When selected,  MSHOW  asks  you  to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seconds. It will pause for that lo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hen  it  comes  to  the  last  picture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 it  will  start  all  over  agai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for  trade  show  displays,  retailers  can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in  their  store  windows at night adverti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computer  retailers  can  leave  MSHOW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in  their  stores. A student at a science fa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how about her project and display it at 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is an electronic Table of Contents. When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ser is presented with a picture of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type a number, and then  be  taken  to  that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presentation.  This is optional 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special picture called GOTO.  If  MSHOW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a GOTO file, it merely ignores the GOTO re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.  Making a GOTO picture is easy, and I'll tell  you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called FIND when in the CGA-LO video mode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ser  to  type  a word or phrase.  Then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your presentation and working to the end,  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 searches  each picture file for that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, the picture is displayed on the screen and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appears to allow the end user to continu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ccurrences, or return to the regular menu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ing SEARCH with the mouse or menu bar,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[S] or [F] to begin a search.  As you might exp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rather slowly when a big presentation is  on 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way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ince version 4.0 are two  invisible  features: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can  stop  a  presentation 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key.  The user is offered an opportunity  to 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arly.  Whatever script has not been played ye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 displayed.  In  presentation  mode the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In batch mode, the next keypress returns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imation  loops,  the end user can 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  NOTE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runtime programs used by your presentat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 onto your final disk.  If you use synthesized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.EXE and the speech files must be  copie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 if  you use any fonts except the first two,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RIPLEX, then the corresponding .CHR file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finish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 MAKING A GOTO FIL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optional.   The GOTO file is a special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by GOTO as a 'live table of contents.'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ype a number corresponding to any  of  th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sentation, and be taken to th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mplete all the pictures in your presentation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's  BUILD option to make a M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Make a note of the numbers to the left of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will be key points in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GOTO file, start a new picture file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Multimedia Workshop's control panel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.   No  other  name  will  do,  and  it  cannot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n this file, list or illustrate the ke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resentation and put a number next  to  th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are  the number of the script file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first script file is 1, and the second is 2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ou have created a catalog of black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,  and  you have several pictures of anvil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e position of the first picture file of  an  anv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nvil section. This will be one of your goto poi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have  as  many  goto points as you can fit onto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r  GOTO  picture is done, include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icture  files,   MSHOW.CFG   and   MSHOW.EXE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or on a disk, then test it  by  running  M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GOTO,  and  typing  the  numbers  for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and make sure the pictures you expected  come 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re is a sample GOTO file included o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disks for use  with  The  Multimedia  Workshop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  Take a look at that GOTO picture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e  another  example,  look  at  the  file 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)  GOTO.PEN  included  with  this program me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GOTO.PEN require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ING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S command REN (Rename) you can  change  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GIN.EXE  or GO.EXE, or you can mak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.BAT or START.BAT (etc) that starts MSHOW.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the end user to start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SHOW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mode  is  for  displaying  a single multimedi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its sound effects and animation, or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 MSHOW will simply show a picture,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press any key.  When a key is pressed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atch mode from the DOS prompt, type MSHOW,  a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name of the picture file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HOW C:\PICTURES\SPIDE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icture file is in the same place as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 few pictures you want to display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batch file to line them up,  you  can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batch file called BEGIN.BAT, and in it,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atch file is run (when the  user  types  BEG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of  a  spider,  your  picture  called  SPIDER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When the user is through studying the  first 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esses  any key, your next spider picture, SPIDER.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, and so on until all four pictures have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course you can also use the batch file  to  ru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MY_INTR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END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you learn about batch files, the more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n the way of mixing and matching programs, pic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programs,  etc.  For instance, you could mak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which  is  mostly text, but in between display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with a text presentation  program,  you  c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of your more popular or interes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have chosen any typefaces beyond the first 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 and  TRIP,  within  The  Multimedia  Workshop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isk file(s), *.CHR, must be copied  o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disks along with your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