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iTelnet - A TELNET client for WAT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fall of '92 I got my hands on WATTCP, which is a pretty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library for writing UDP/TCP/IP stuff for DOS mach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 that it comes with are useful, but I needed a TELNET clien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find anyone who had written one (or wanted to give it a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roll my own.  I didn't have a clue about writing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uff.  So, never even knowing what an RFC was, I print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the other WATTCP apps and beg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ipped some simple VT102 emulation code from one of my other projec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screen routines, and a keyboard driver module.  In about 3-5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myself a functional TELNET program.  Boy, was I surprised. 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it works...  Anyway, it then took several days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VT and ANSI emulation going, work out some bugs, add so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, etc.  I tested it by logging into some SunOS boxe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es running MultiNet TCP/IP.  I've also connected to a variety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out in Internet land.  So far it works very well, bu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the first person it totally bombs for, wiping out your entir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blowing up your monitor.  Ouch.  I hate it when 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ppy emulates the following termi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52    - Complet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h19 - Just a mutant V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102   - Complete except for double height/widt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200   - Everything in VT102 plus a bit more.  Not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   - Oooh, this is a good one.  Emulates IBM ANSI.SYS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lus* SCO UNIX/ZENIX "standard" ANSI codes.  It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andle SCO's weird console color sequences!  Y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tested the emulation with a variety of BBS's, VMS apps, UNIX ap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 I've never tested the SCO stuff myself, but an SCO ho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 has and they were satisfied with it.  I've tested i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 program VTTEST that is floating around in FTP land.  It pas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est it can, better than programs like PROCOMM PLUS, TELIX, an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keyboard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s are contained in ASCII text files that you c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ny key can be re-defined to send any string you wa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LOCK and SCRLOCK keys (on most keyboards).  I've include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iles for you to look at.  One is the full-blown VT serie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for ANSI BBS type stuff, and one is for SCO UNIX cons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MiniTelnet uses port 23, emulates a VT-102, and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-AT kayboard driver.  You may change these using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##         ## = port number (eg: 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##         ## = keyboard driver (eg: SCO-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##         EE = terminal to emulate (vt52, vt102, vt200, ansi, heath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uck, don't even look at it.  I wrote it *very* quick, and *very* di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ok... you can take a peek.  But I'm warning you, it ain't pret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remember this was a hack that did what it was supposed to d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.  Please don't take this as an example of my general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s...  I'm normally a much cleaner coder.  Since the modu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hered from various other projects, you may find some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likely some routines that never even get called. 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is not exactly the fastest thing around.  It uses a linear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for parsing escape sequences.  It would have been faste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state-transition tables or something, but the table approa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asier to add/delete/modify sequences.  It was also fast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his way.  The keyboard driver module is fairly solid, but i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t work correctly with certain keyboards.  If you have trou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-up, try disabling the trapping of the num-lock key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ile.  Of particular quirkiness is likely th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two machines when making a connection.  I have no ide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doing the right WILL's and WONT's, etc.  It seems to work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.  Ho-ho.  HEE-HHE!  BUAHAHAHAHAHAHAHAHAHAHA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em.  This is available to you folks free of charge, and free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use this as it is, great.  If it inspires you to wri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useful, that's even better.  If you want to use the code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herapy (but you're welcome to use it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 I shut up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- Mark (morley@camosun.bc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Just what is an RFC any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