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EMM200��EMS�t�@�C���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ems ver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(C) 1994 Hiroyuki Sek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M200.EXE�Ŏg�p����EMS�t�@�C������v���O�����ł��BFAT�ƃ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g���G���g���𒼐</w:t>
      </w:r>
      <w:r>
        <w:rPr>
          <w:rtl w:val="true"/>
        </w:rPr>
        <w:t>ڏ</w:t>
      </w:r>
      <w:r>
        <w:rPr/>
        <w:t>��������</w:t>
      </w:r>
      <w:r>
        <w:rPr/>
        <w:t>āC�f�B�X�N�̘A�������̈�Ƀ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�����o�O������ƃf�B�X�N��j�󂵂Ă��</w:t>
      </w:r>
      <w:r>
        <w:rPr>
          <w:rtl w:val="true"/>
        </w:rPr>
        <w:t>܂</w:t>
      </w:r>
      <w:r>
        <w:rPr/>
        <w:t>��̂</w:t>
      </w:r>
      <w:r>
        <w:rPr/>
        <w:t>Ł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�O�ɕK���o�b�N�A�b�v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�C:\EMM200.DAT�ɌŒ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̃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ړ</w:t>
      </w:r>
      <w:r>
        <w:rPr/>
        <w:t>����</w:t>
      </w:r>
      <w:r>
        <w:rPr/>
        <w:t>鎞�́</w:t>
      </w:r>
      <w:r>
        <w:rPr/>
        <w:t>CFD��Move�̂</w:t>
      </w:r>
      <w:r>
        <w:rPr/>
        <w:t>悤�</w:t>
      </w:r>
      <w:r>
        <w:rPr/>
        <w:t>Ƀt�@�C����R�s�[�����ɒ��</w:t>
      </w:r>
      <w:r>
        <w:rPr>
          <w:rtl w:val="true"/>
        </w:rPr>
        <w:t>ڈ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[����g��Ă�������(�V�X�}�l��Filer�ł̓_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ems &lt;p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:</w:t>
        <w:tab/>
        <w:t>EMS�t�@�C���̘_���y�[�W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@�C���T�C�Y�́C�y�[�W���~16K�o�C�g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�EMM200.EXE�Ƃ������ɔz�z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Ђ�.(�</w:t>
      </w:r>
      <w:r>
        <w:rPr/>
        <w:t>֒</w:t>
      </w:r>
      <w:r>
        <w:rPr/>
        <w:t>J���V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