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ZZT  vesion 2.0             *            Troubleshooting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st of ZZT: 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ret of Headhunter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st of ZZT: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yal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nts and Game World by Scott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ZT game system by Tim Sweeney (c) 1992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st of ZZT Par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nts from Scott Hu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Village: You'll have to be quick on your fe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sters are pretty nasty.  One of the trees will hea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y Cave: You can get the scroll in the red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lage: The vendor will go bankrupt if you find a blac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man sleeping in the forest will tell you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til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Puzzle: The old man can help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Canyon: What do you need to descend a cli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yon: You can't screw u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: Do you think you can get insi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ths: Timing i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ations: Prepare for unending frustration.  Save the game of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im's note:  Luckily this is a bonus board,  and you need not sol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 the game.  Tom Breton is the sadist behind this creation! 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ingenious solution -- is IS possib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Cave: A hidden treasure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's Basement: Use the bombs on the starthrowers.  They'll turn int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mp: The sharks are very dumb.  Don't worry if you get 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e of Horrors: There's one sliding piece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ush or it will mess the puzzl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hunter Village: All the bones aren't the same. 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wbar before entering the vi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amid: Don't annoy the g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pyramid: Paying the monks may make this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.  Touch the scroll clockwis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: No troub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bow: There are several passag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 Room: One tree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Pirates' Cove: Too bad you can't sw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tes Cavern: Don't set off the bombs near the Bounty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ver: Use the slime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er: What's that gem doing there?  Maybe there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you can't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er Chamber: The boulders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Level: The blinking walls ten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: Just shoot monster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U.T.S.: Save the game and crank up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Etude: Sliders, boulders, and slime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. Save your game before you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Bonus Rooms: Better go to the bonus room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Room with lots of gems: Don't you wish you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g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nus Room: Use the same techniques in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gave a hint where one black key and on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sure is located.  There are two blacks and 15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ogether.  It is at Tim's discretion to rev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f the keys and treasures public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im's note:  Reveal them?  I can't find 'em myself]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st of Z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nts from Scott Hu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yard: Gems mark the fake pa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Madness: Work on one sec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ful Maze: Boulders are very important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push them against the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lock: This one's really tough! You don't need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y Out: Timing i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house: You need the gems from the treas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Castle: The stash isn'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st: What's clashing here is a trick. The stash blend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 Entrance: Watch out for those ti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Cave: Hurry, before the cave is filled with ti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on's Castle: Push boulders in front of th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na: Watch what you touch.  Some objects are f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 Cave: If the walls have blocked your path,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on one of the walls. It's in the upper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 Chambers: Choose the room that has one ti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d Ice Cave: Catch the centipedes in narrow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 Tigers: The door won't open until you kill the ti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 Room: There are three ways to kill the d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to the Best of ZZT contest winners who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boards that appear in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n Zeman            Steven H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Hudson          Lester Over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 Breton            Christy &amp; Bobby 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White             Helen Lang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y Paden            Natha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Stearns         Dave Jar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White             Adam Hoc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Fox             Helen 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 Mitchell         Nathan Sniadec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n Taylor         Dan Rub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If you get a "Dos Error" when saving your game on a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OUT OF SPACE!  Try again using a blank, format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T's saved games (.SAV files) take up huge amounts of spac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,  in fact,  that they don't fit on the same disk with the Z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If you keep getting "DOS Errors" or the game freezes up,  tr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BUFFERS=" line in your CONFIG.SYS file.  Try adding 10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n ther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ZZT doesn't work on some early Tandy 1000 computers (sor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You need at least DOS version 3.0,  and 512K or more memory.  ZZ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 less,  but it's not gu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