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VRemote.exm  Ver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sh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toshiki@j.email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 Remote is a remote control software for the QV-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camera made by Ca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a HP200LX port of -- actually a subset o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 Play, a program made by Ken-ichi Hayashi and itoj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platform.  The source code of QV Play was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ly for writing this software.  The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express his sincere thanks to the authors of QV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easing its source code in such an open mann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its readm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f qvplay (and qvrec and qvalldel)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Ken-ichi Hayashi, itojun and all the peopl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velopment.  The modification of it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reuse is permitted under the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, modified or reused, is openl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Hopefully there should be not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readme file that the source code of qvpl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remote.exm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remote.doc   User's guide in English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remote.jpn   User's guide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     simple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jpn     simple description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remote.icn  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remote.c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remote.h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jpeg.h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do not like to touch a soldering ir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io's connection cable for a PC (Part Number QC-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ll modem adapter (9 pin to 9 pin) included i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or set (Part number F102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 Connection cable for PC (Part number F101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do not want such a bulky combination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io's connection cable for a PC (Part Number QC-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9 pin to 10 pin adapter (you should make thi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are good at hobby electronics,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able assembly. Please refer to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page of Mohy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kiwi-us.com/~mohyama/article/QV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rim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ekkoame.or.jp/~horimoto/QV-M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dd QVREMOTE.EXM to System Manager or to MoreEXM. (More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reeware utility made by Hiroyuki Sekiy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 QVRemote and Press [MENU], O and D (Op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  Enter the storage directory name to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data.  This directory should be created by F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 MD command, outside of QV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unction keys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 Connect ... Connect to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0] Quit    ... Qu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unction keys af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 Goto    ... Jump to the specifi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 Protect ... Toggle to set/clear the im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6]  Disp    ... Toggle to show/hide the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 Mode    ... Switch to normal/2x2/3x3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  Status  ... Get status info from the Camera (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 Disconn ... Disconnect from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0] Snap    ..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ollowing keys are active while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...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... Previo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 Delete (Same as the menu View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  File  -+- Run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Split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Split 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  View  -+-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Other  -- Col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  Action-+-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Snap+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  Option-+-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+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  Help  --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-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image file. Picture image is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and saved under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aaaaa\aa\bbbbcccd.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aaaaa\aa\  Data storag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b          Volume name (specify when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          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Nor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Fine image (QV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Thumbnai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           JPG for normal and fin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P for thumbnai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c, d, eee is automatically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) Even when a file with the same nam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VRemote overwrites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hen a file transfer is interrupted,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ay be present. Check and dele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-Run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 LxPic.  You can select a single pictu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s under the same volume name or all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storage directory. LxPic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created by Stefan Peichl. You need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.5.0 or higher to work with QV-10 norma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QV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-Split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2x2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-Split 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3x3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-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frame numbers in the split screen.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for the current split mode will appea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 ][  ]    [  ][  ]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or [  ][  ] or [  ][  ]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 ][  ]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 h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 ][1 ][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 ][1 ][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 ][1 ][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multiscreen presentation of the s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r clear the protection of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rder of the images in the camera,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image.  Specify wher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images from the Camera. Chose option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, all the unprotected images, or all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option is a dangerous one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-Other-Col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color b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ion-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efault screen (the fram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the camera is switch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ion-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 snapshot. Same as the relea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. The REC-PLAY switch should be set to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ion-Snap+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 snapshot and save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ion-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camera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able Automatic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the power save function of the camera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. This status will be reset to the initial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F9](Disconnect) or [F10](Snapshot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ata sto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-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ommunication speed (baud rate)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. Normally set it to 57600 bp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retries during the file transfer,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options can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ress Connec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able Automatic Power Off (This function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ext disconnection by a keystroke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conn) or [F10](Snap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elete after Snap+Save (Delete the imag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 after Snap+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t Snap+Save filename to (File name used by Save+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Selection from the following 3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ormal (Same as Save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ime Stamp (saved as MMDDhhmm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ixed (fixed as SNAP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ave raw image data (Store the data as transfer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mera without adding JPEG/JFIF headers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this checkbox in normal usage.  This is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elp-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 of QVRemot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tatus:                  Camera ID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witch Code:             Battery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d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main: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icture Size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urrent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When the connection is established, the came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cted and a status such as "Connected to QV-1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 ID: ID string from the camera. QVRemot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type from this ID.  If the camer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incorrectly, the Camera ID is new to QV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form the Camera ID to the author in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ode: This code from the camer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status of the curr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The interpretation of this cod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wo lines with the following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)(REVERSE) ... Lens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)(PLAY) ......... Swit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IGHT)(DARK) ...... Warning sign "Too bright" or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ECT][ZOOM][DISP][MODE][DEL][-][+][: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The status of each pushbutton. ([: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relea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:  Battery voltage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 The number of frames stored in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:  The number of remaining frames. (N) 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and (F) for fine images.  This function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V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Size: Image file size information (QV-100 only)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:  Frame number and attribute of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play mode. 'P' is for protection and 'F'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mode image (QV-100 only).  (1/9) is for the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and (1/4) for 2x2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Remote saves a thumbnail image (small image with 52x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) in BMP format and a normal image (480x240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ine mode image (640x480 pixels) in JPEG (JFIF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de images are expanded in horizontal dir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size it to 320x240 with a graphic softwa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such images by LxPic on Palmtop, adjust the '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ratio' to 1.2, by pressing [F6] then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ata in normal and fine mode files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amera with no modification.  Touch-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graphic software is needed to optimize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nd other features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reports, some programs cannot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used by QV-10 normal mode.  I found that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oftware can display the images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fanvie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s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Pic  (V5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gram QVplay has a variety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: JPEG(JFIF), PPM, RGB(Q0), CAM, and BMP(24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Remote has a limitation in this regard.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data is not supported by QVRemot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ake long time and large storage space, no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alm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chedule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ake a picture and save its image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ppointmentBook application.  Use a System Macr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lt+F4}{F9}{Alt+A}v{F9}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d it to your AppointmentBook.  {Alt+F4}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is a hot key for QVRemote.  You should chang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 you assigned for QVRem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eated recording, follow the procedure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Add the above macro to a function key ([F9]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Make a file (AUTO.CSV in this example) in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variables(CSV) format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||9","1997/10/16","23:32","23:32","","0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||9","1997/10/16","23:34","23:34","","0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||9","1997/10/16","23:36","23:36","","0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||9","1997/10/16","23:38","23:38","","0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||9","1997/10/16","23:40","23:40","","0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||9","1997/10/16","23:42","23:42","","0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If you assigned a function ke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F9], you need to change '9' in "||9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se apptout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tout -x any.adb -i auto.csv -o auto.ad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AUTO.ADB.  Here ANY.ADB is any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Open AUTO.ADB from AppointmentBook.  Now al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PPTOUT is a freeware created by Mr.Fukushim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vector.co.jp/pack/dos/util/machine/hp/db/aptot084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cord a lot of pictures, exceeding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apacity of the QV-10/100, you can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dd an All-Delete command ({Alt+V}DA{F8}) and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volume name ({Alt+F}Axxxx{F9})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key under System Macro, and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iodically (at least once in 94 times for QV-1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 here is a new volume nam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et "Delete after Snap+Save" option and set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to "Time sta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to disable the automatic power-off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V-10/100 to keep it powered up (Setting in Option-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). An AC adapter or other external power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ra is a must in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ictur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size information (QV-100 only)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ize of the image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fe - 0003 33c4 0314 029e (normal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7b - 0101 0000 0000 d0f3 (fine mod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   ==== ==== ==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B    C    D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s a size (in hexadecimal) of the image in raw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 sent from the camera). You can convert it to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PEG files, by adding 503 bytes (decimal) for a norm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471 bytes for a fine mod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had two parts. The first 2 digits is 00 (Normal) or 01 (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 the other 2 digit is the number of scans, 03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and 01 for f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of a normal image, C, D and E are data siz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, Y, U and V components.  In case of a fine mod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is the data size.  The difference between A and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, D, E is always 136 bytes -- 2 quantization tables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each plus 8-byte header. (Actually this 8-byt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s B, C, D an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NAP (take a snapshot) may not work correctl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try to connect and press SNAP agai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dition leads to such failures,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tus (Get camera status) sometime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uthor owns the QV-10 only.  The functions on QV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ully tested.  Its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right, disclaimers, distribu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a free software.  Its copyright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uthor Toshiki &lt;toshiki@j.email.ne.jp&gt; and by Ken-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ashi, itojun and other authors of QV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of the usage of QVRemote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Vplay.  Users should agree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should be aware that using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non-recoverable destruction to the QV-1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uthor is not responsible for any damag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uthor is not responsible for any damag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contents of document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should not seek support from CASIO, i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uses a failure in the QV-10 or it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.  Before you contact its customer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, first verify the condition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CA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was developed with its basis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QVplay (with QVrec and QValldel)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Mr Hayashi, itojun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borators. The disclaimers stated abov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ll these 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distributed being bund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.  In such case, the auth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ies for i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, except for its beta test vers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d.  Prior notifica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osting it to a commercial BBS/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cluding in CDROM or other media in a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perio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undling it with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istribution of this software should be ma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.  Not only the program file, but also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hould be included.  The archive nam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, if not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0.1  The first version.  For alpha tes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 The first beta test version. 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FTY-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  Following modification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launching of Lx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support for transfer speed more than 96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disabling automatic shutdown. Thank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who analyz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ther many sm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  o Fixed small (but a lot of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o Fixed a bug in the routine of disabl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6  o corrected the acquisition of file size (QV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nnection is now recovered after a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Snap+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7  o Now resets Comm Port with task 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Modified Automatic Power Of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Option Delete after Snap+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filename options for Snap+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8  o Removed the bug, that eoi mark was lac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9  Offic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