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EXM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to expand the number of EXM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96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EXM programs on AppManager is 9 (100LX)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LX).  You can seemingly add an application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you cannot start it and only receive a w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find application".  In such case, press [F8](Lis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Manager to switch to List screen.  If the "Status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"*" sign, the application in this line is not ad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ceeds the maximu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cros were created to overcome this barrier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had following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ing an application take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not define Hot Key to start th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program, MoreEXM, is developed to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y loading an EXM application to App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and automatically starting it, all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done by MoreEX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EXM applications can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Hot Key can be assigned to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ural EXM application can be start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reEXM (depending on the setting on App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screen can be overlapped. (Clea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not be done by MoreEX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Manager screen does not display the icons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reEXM. (You need to use a menu program such as SMM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Tabikoro to have a similar screen for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M programs started from MoreEXM cannot be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&amp;...][MENU][A][L](Close All) keystrokes (I ma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list and CloseAll to be utilized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00LX and HP200LX.  Verification tests were con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(ROM Ver.1.05A) and 200LX (ROM Ver.1.0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MOREEX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MOREEXM.COM to a directory defined b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.  Insert 'moreexm' just before the line '100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exm        &lt;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ed line loads MoreEXM before AppManager ('1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Generally you do not need to unload MoreEX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eed, you can use '-r' option as 'moreexm -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ing MOREEX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EXM.INI is the file you register your EX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ath name and start key.  It should be placed in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:\_DAT\ directories.  During startup MoreEX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MOREEXM.INI and C:\_DAT\MOREEXM.INI and prepa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M program contain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ethods are available to add an 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MOREEXM.INI.  You can chos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dd to AppManager and then move to More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dd EXM application to AppManag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file APNAME.LS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 or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hen you add an application wi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: a:\bin\gs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ssignment: [Alt]+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PNAME.LST will have following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bin\gs.exm,7100,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file APNAME.LST with an edito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ire line to A:\MOREEX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move the program to MoreEXM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it from AppManager by pressing [Del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rit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nough technical skill, you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irect to MOREEXM.INI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ull path name of EX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Key code for start key (Ho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am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CHKKEY.COM, included in this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se SM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way would be to use SMMx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components of its current version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Japanese environment.  Next version will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paring App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added maximum number of EX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Manager, MoreEXM will not run, since it has no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load the 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5 EXM applications to App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pace for 3 (200LX) or 4 (100LX) EXM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rom MOREEXM and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EXM.INI itself can contain infinite number of EX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an application for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pleted preparation to this poi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system by pressing [CTRL]+[ALT]+[DEL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MoreEXM will work for you. Within System Manag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ot Key to star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creen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M program need an overlapped displa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'1' as a third 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tasklist.exm,7900,1,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ppress clear-screen at starting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en you do not want to suppress it,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as the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gs.exm,7900,0,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liminate this parameter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gs.exm,7900,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format is compatible with AP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ocket" is a term used to describe the memory area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n EXM program.  MoreEXM load thi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MOREEXM.INI and prepares several vacant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M to be added later by MoreEX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vacant sockets is 4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option -s,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exm -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MoreEXM with 10 vacant sockets.  Lar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the utility you use loads EX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Increasing one socket will consum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bytes.  Please do not specify unnecessarily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Important Remarks!! (Please read this careful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EXM directly rewrites system manager's appli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ome program may behave differently whe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EXM.  When AppManager rewrite the applic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ogram from MoreEXM may act in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following actions, please exercise an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you swap EXM program with a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new revision is available for an EXM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verwrite it with a new file with a same nam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pdate AppManager with [F3][F10] key, it can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apping and hangs. Same updating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EXM, by running REFRESH.COM from DOS ([Ctrl]+[123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ing, Updating and Deleting on App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([F2] key), edit ([F3] key) or delete ([Del]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on AppManager, other applications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EXM will be forced to close. This is not what I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ue to AppManager who does what is not suppos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released and no hang up seems to happen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assurance that it is 100% safe.  Please add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 AppManager while you have no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rom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tarted from MoreEXM will not clo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Menu][A][L] on AppManager.  [&amp;...][F3][F10]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following macro should be added for use as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More}{F3}{F10}{Menu}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macro is not 100% safe.  You should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ALL.EXM included in the TASKLIST.EX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rting by System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start an application on MoreEXM by SystemMacr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started before.  Please do not use System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 application on MoreEXM. (On the other hand, E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ine with MoreEX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wapping Memor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OREEXM.INI contains applications on A driv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rd is not inserted, please do not press Ho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pplication.   MoreEXM tried to run a non-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sk List with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of the cases, a task list in '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 does not show applications running from MoreEX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ect an open application to close and press 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the authors of the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EXM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MMx (author: Mr. Tabik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nables a menu with icons also for MoreEXM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has one screen working only in Japane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Please wait for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M (author: Mr. 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ist the hot keys for AppManager and More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ist for SystemMacro and EXkey can b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ml (author: Mr. g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ist the applications in MOREEX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it by moving highlight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askList and its companion programs (Author: Hiroyuki Sekiy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enables task switching to a program run by More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lose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Distribution Policy, copyright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EXM is a free software.  I, Hiroyuki Sekiya, o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ing the software without m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MoreEXM changed from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, regardless of the degree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of my source code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hould be used for the software, whos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ly availab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hould not be used in such large degree,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garded as a modification of More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tributing the software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of this software, whether in part or in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permission of the author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cludes, and is not limited to,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BBS or in a library of electric foru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a storage media attached to a publication, inclu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tribution media of other software, and simila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est for permission, please do no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not alway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t is my principle not to allow redistribution of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Wher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usage and bugs are accepted on NIFTY-Serve, FHP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7.  If you have difficulties in post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-Serve, you can send e-mail to the follow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ssages written in languages other than Japanes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replied.  Inquiry about distribution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ould be also sent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BD00432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,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