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ank you for using LXMusic 2.0 by Paul Haroun (c) 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Version 1.0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find that version 2.0 has a lot m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thank you for your feedback which helped me i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ersion a much bett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What is LXMusi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XMusic is a music editor written for the HP palm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ch like a notepad or a text editor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bble ideas quickly on the road so that later 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nge and ameliorate them, now you can scribbl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ical notes of some t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course you can use it just for fun too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What's new in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LXMusic now reports that the CGA.BGI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 of just end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You can save your music in either an LXMus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n the HP 200LX alarm format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ize your alarm melody to whatever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Much better graphical representation of the no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ff. Leger lines, sharps and croch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n reflecting the true note's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Rests are drawn on the sta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You can edit your music by deleting, over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ing new notes anywhere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More notes can be recorded; up to 600 not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l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You can play a recorded music one not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one key with or without ti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riction (i.e. the tempo and tim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depend on how fast you press this one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Pressing ESC gets you out of the load or sav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us cancels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The staff can be toggled on/off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ruptions caused by the staff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 The note length value changes with the no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ed melody are being played by the H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 Short music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 Better documentation (I ho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XMusic is a DOS program that runs on any DOS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GA graphics capability. However, LXMusic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specifically for the HP 200LX. Note lengt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s layout are adjusted to fit and look ni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H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n't personally tried LXMusic on the HP 100LX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5LX but I think it should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Copy the requir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LXMusic.exe       (mai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CGA.bgu           (graphics driver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clef.txt          (data for drawing clef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 directory of your choice and the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XMusic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itional files may also be copied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lxmusic.icn     (an icon for LXMusic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                used when LXMusic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ystem/Application 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usrguide.doc</w:t>
        <w:tab/>
        <w:t>(this file you are reading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ab/>
        <w:t xml:space="preserve">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l the .m music s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An example of the process of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ing you want to install LXMusic on your C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a directory called LXMusic then this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of doing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reate the directory LXMusic on your C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are two ways to do that. One is using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r from the System Manager and the othe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e DOS. I will demonstrate how to use DO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Go to a DOS prompt from your Syste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Type: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. Type: md LX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opy the files mentioned above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uming you have the files on the A: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are in the directory "temp" (i.e. a:\te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Type: copy a:\temp\lxmusic.exe c:\lx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Type: copy a:\temp\cga.bgi     c:\lx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. Type: copy a:\temp\clef.txt    c:\lx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rest of the files can be copied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To copy the .m (i.e. music files) in one sh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a:\temp\*.m  c:\lx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copying the files from your PC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ume you know how to copy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Running LX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While you are at the DOS prompt typ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\lx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XMusic.ex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Understanding the 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top of your screen you will see the staf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treble clef (on the upper staff) and the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ef (on the lower staff). Any note you play 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ed from a recorded music will be draw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an remove/display the staff by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slash "\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iano keyboard will show all notes that ar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cept if the notes are too low or too high and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out of range and outside the pia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right bottom of the piano keyboard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mall rectangle that shows the letter of the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ed along with its frequency such as A = 440H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the A note before the Middl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very bottom left of the screen there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tters INS or OVR and these reflect th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tus. INS means you can insert a note or a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lody from disk and OVR means you can overwri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or part of your melody by loading a saved mel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disk ov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F2 is pressed you will see the word "Recording: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the bottom left of your screen and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tangle beside it that shows 2 number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/38. The first number is the current note ind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econd is the length of your melody. So i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here, we are at note number 25 and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lody is 38 notes long. The first number chang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press the left and right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press the F3 or F5 or SHIFT+F5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rd "Playing:" on the bottom left of your sc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indicates that you are in the play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side it you will see the note's index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 means you are now playing note number 5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ed mel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the right bottom of your screen the temp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in percentage. 100% means fastest temp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% means slowest temp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low the tempo indicator is the note's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or. The length in musical terms is shown as 1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whole note, 1/2 for half note, 1/4 for a quar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. and its equivalent value in milliseconds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side it. The milliseconds are calculat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unction of the tempo as well as the note's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. So a quarter note (i.e. 1/4) ha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ay time in milliseconds when the tempo ch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y, 50% to 10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nally you have the function keys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LXMusic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XMusic can be in one of three modes: Normal,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start LXMusic it is in normal mod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de you can play the keys on the HP and the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appear on the staff (if the staff is visib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nothing will be recorded. You can't repla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already played or edit anything you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Record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like to keep in the computer's memory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play then you should be in record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ever is recorded can be edited and replay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will not be saved on your disk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icitly save it by pressing F10 [Save]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that are effective in the Normal mod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ive in the Recording mode an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ones that you can use for editin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, you can still use the up-down arr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the octaves on the piano to the right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n the Normal mode and you can use the left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row keys to move back and forth with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ed tune and overwrite or insert new not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use DEL to delete a note from the recorded t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Play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3 ways to play a recorded tune. F3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 the tune from the current note till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ing the note's time length.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do at this time is stop the playing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eys are ineffec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other 2 ways would let you play the tun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at a time. Pressing F5 will let you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ne one note at a time respecting the note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. Pressing SHIFT+F5 will let you play the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out restriction to the note's time length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press the SPACE bar and the tone will go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you press the SPACE bar again to play the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following note and all rests are ski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to make the music flow smoothl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inuously press the SPACE 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play the music note by note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TER key and the BACKSPACE key to re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urrent note or play the previous note (i.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backwards)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e Playing mode all keys expect for the 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ACKSPACE, ENTER and the F3 or F5 become ineffec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How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Use LX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keys on the 3rd row of your HP 200LX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bel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 w e r t y u    i o p 7 8 9 /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 to the left 2 octaves of a real pia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h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D E F G A B    C D E F G A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keys on the 4th row (from "a" to "j")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P 200LX correspond to the piano keys of the 3rd oct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ice that the key "g" on the HP is the G ke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keys on the 5th row (from "z" to "m")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P 200LX correspond to the piano keys of the 4th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ing the up and down arrow keys you can shift the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board one octave to the right or left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for example, if you press the up arrow key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s "q" to "/" will become the 2nd and 3rd octav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iano instead of the 1st and 2nd octave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 "a" to "j" become the 4th octave on the pia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eys "z" to "m" become the 5th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play a rest (i.e. silent note) press 0. This is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rse, helpful when recording a mel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keys 1 to 6 of the numeric keypad will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length of the note or silent note to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on HP        Note Length       Silent Not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        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=&gt; 1/1   whole note          whol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=&gt; 1/2   half note           half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=&gt; 1/4   quarter note        quarter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    =&gt; 1/8   eighth note         eighth 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=&gt; 1/16  sixteenth note      sixteenth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=&gt; 1/32  thirty-second note  thirty-second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s F1 when you run the program and you will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mary of the keys and their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Start a new mel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Press F4 [New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you won't be asked to save the melody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one) before erasing everything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tarting a new mel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Press F2 [Rec] to start recording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ready in Record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Change the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While in Normal or Recording mode press the "+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crease the tempo or "-" to decrease the temp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Record a mel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If the word "Recording:" is not on the bott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your screen then press F2 [Rec]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ing and play the notes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 you are already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you have already recorded 600 not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rent melody then you have rea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mum allowable number of notes per mel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F2 won't do anything becaus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ached the maximum number of notes LXMu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s in one mel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recording starts at the point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pped. So if you stopped recording at 34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n pressing F2 will insert or overwri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starting from 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Inserting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Make sure you are in the Record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Make sure the bottom left corner of your scree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letters INS (i.e. insert mode). If not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s Fn+DEL (i.e. INS key on your HP)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e the letters INS on the bottom left corn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r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. Move, using the left and right arrow keys,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index number where you want to insert your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r note will be inserted after this note. So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, if you are at note number 41/89 (i.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1 out of the total number of notes recorde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89) and you insert a note then it will b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cation 42 and the total number of not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ome 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can move to the beginning or end of a recor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lody by pressing Fn+left arrow (i.e. HOM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P keyboard) or Fn+right arrow (i.e. END on the H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)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Overwriting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Follow the steps in the section Inserting a not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 of having the letters INS on the bott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rner of your screen you should have OVR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write mode). The note you overwrite is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on. So for example, if you are at note 45/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.e. note number 45 in a total of 78 notes recor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n playing a key on your computer will over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note 45 with whatever you have play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ointer will move ahead to note 46. If you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ing then you will overwrite note 46 then 47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8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Deleting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Make sure you are in the Record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 Move, using the left and right arrow keys,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's index number that you want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Press the DEL key to delete the note. The no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eleted but the index won't change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ng the last note in the melody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 in the melody will decrease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example, if you are at note number 34/80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 34 out of the total number of notes recor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80) and you press the DEL key then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t 34 will be deleted but you will still be at 3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might think that nothing happened bu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spect the number of notes in the melody now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see that it has decreased from 80 down to 7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 the notes after this note (i.e. 34)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ed one note backwards and so the last no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t 79 instead of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staff (if visible) won't change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ion of a note. You won't see any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. Play a mel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 Press F3 [Play]. If there is a melody in memor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played starting from the current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if you were recording and you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 47/96 then pressing F3 will play the mel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rting from note 47. This is useful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diting a melody and you insert, overwrit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a note from the middle of this melody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nt to hear this section of the melody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ring the whole melody 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Play a melody one not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Press F5 [Play 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 Press the SPACE bar to play the next no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PACE to play the previous note.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 the current not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mode is useful if you want somebody to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w to play the music you have on your comput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the notes on the screen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. Play a melody one note at a time take contro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Press SHIFT+F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 Press the SPACE bar to play the next no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ACKSPACE to play previous note. Press E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 the sound on or off of the current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ests (i.e. silent notes) are skipp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to allow a smooth transition from one n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controll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. Toggle the staff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When you are in Normal or Recording mode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LASH "\" key to display the staff or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nce the HP is not fast enough in clea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ff once the lines are full of notes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 the flow of the melody to be interrup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ing the staff by clearing the staff and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next note. If you want to just hear the mu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out interruptions then turn off the sta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 Save a mel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If there is a melody in memory then press F10 [Sa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 will be prompted for the file nam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re is nothing recorded then nothing happe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ype the full file name including the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want to save the file in a director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n the current directory otherwise just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a limitation on the length of the fu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ame and this is 250 characters which inclu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rive, path and fil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ile name can have any extension but usually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the extension .m for LXMusic melodies sav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XMusic format and .snd for files saved in HP ala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rning: Make sure the path of the file name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rive and directory) exist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XMusic will terminate and you will 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recorded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name of the file that is shown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entheses is the current file name. If you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TER without typing  a different file nam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XMusic will overwrite the file whose name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parentheses with the current mel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can press ESC to cancel the save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. Save a melody in HP's alar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If there is a recorded music then press SHIFT+F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save menu. Otherwise if there i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corded then nothing happens when you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+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Select option 2 by pressing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. Type the file name following step 2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Save a melody" section above. The fi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aved in the HP alarm format which you can us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ustomized alarm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LXMusic cannot read HP alarm format fil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 sure to save your music in LXMusic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so with a different file name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P alarm format allows only a file of size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racters and this is smaller than what LXMu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for a melody so any music that cannot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256 character file will be truncated and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yond this limitation point won't be heard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ugh the notes are still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. Make your HP alarm play a saved mel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 Follow the steps 1 and 2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ave a melody in HP's alarm format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When prompted for the filenam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_dat\alarm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s the default name of the sound file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P 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. Go to the appointment application and selec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nu "Options" then select "Alarm Bee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Select "Custom" from the Sound group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. If you want to check if you made the right st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lick the "Test"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. Load a mel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 Press F4 [New]. If you don't press F4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Recording mode then the loaded melod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ed into the current mel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Press F9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. Type the file name of the music you want to lo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press ENTER then the file nam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entheses will be loaded (if the file ex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 Inserting a saved melody into the curre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 Make sure you are in Recording mode.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e the word "Recording" on the bottom left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F2 [Rec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 Make sure the letters INS are display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left corner of the screen. If you see OVR then press Fn+DEL (i.e. INS key on the H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if you keep the OVR and you load a mel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n you will overwrite the note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mel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Move to the point of insertion; that is to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dex number where you want to insert the melod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to be in Recording mode in order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use the left and right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move to 42/86. The melody you lo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loaded at 43 up to whatever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lody. Let us say the melody you want to inse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 notes long. The current melody will then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y 25 notes and becomes 86+25=111 notes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overwriting (i.e. OVR mode)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lody then 25 notes will be overwritten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aded melody starting from note 42 (i.e. note 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be overwritten). So notes 42 to 66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verwritten and the length of the current mel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remain 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. Press F9 [Load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Type the file name of the music you want to 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LXMusic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XMusic files are text files containing 2 column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olumn is the note's code and the second colum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ote's length. A note's code is a number between 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127 where -1 means a rest. The following table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note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</w:t>
        <w:tab/>
        <w:tab/>
        <w:t>Note</w:t>
        <w:tab/>
        <w:tab/>
        <w:t>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</w:t>
        <w:tab/>
        <w:tab/>
        <w:t>----</w:t>
        <w:tab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</w:t>
        <w:tab/>
        <w:tab/>
        <w:t xml:space="preserve"> C</w:t>
        <w:tab/>
        <w:tab/>
        <w:t xml:space="preserve">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</w:t>
        <w:tab/>
        <w:tab/>
        <w:t xml:space="preserve"> C#</w:t>
        <w:tab/>
        <w:tab/>
        <w:t xml:space="preserve">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  <w:tab/>
        <w:tab/>
        <w:t xml:space="preserve"> D</w:t>
        <w:tab/>
        <w:tab/>
        <w:t xml:space="preserve">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</w:t>
        <w:tab/>
        <w:tab/>
        <w:t xml:space="preserve"> D#</w:t>
        <w:tab/>
        <w:tab/>
        <w:t xml:space="preserve">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  <w:tab/>
        <w:tab/>
        <w:t xml:space="preserve"> E</w:t>
        <w:tab/>
        <w:tab/>
        <w:t xml:space="preserve">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</w:t>
        <w:tab/>
        <w:tab/>
        <w:t xml:space="preserve"> F</w:t>
        <w:tab/>
        <w:tab/>
        <w:t xml:space="preserve">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  <w:tab/>
        <w:tab/>
        <w:t xml:space="preserve"> F#</w:t>
        <w:tab/>
        <w:tab/>
        <w:t xml:space="preserve">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</w:t>
        <w:tab/>
        <w:tab/>
        <w:t xml:space="preserve"> G</w:t>
        <w:tab/>
        <w:tab/>
        <w:t xml:space="preserve">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</w:t>
        <w:tab/>
        <w:tab/>
        <w:t xml:space="preserve"> G#</w:t>
        <w:tab/>
        <w:tab/>
        <w:t xml:space="preserve">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</w:t>
        <w:tab/>
        <w:tab/>
        <w:t xml:space="preserve"> A</w:t>
        <w:tab/>
        <w:tab/>
        <w:t xml:space="preserve">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</w:t>
        <w:tab/>
        <w:tab/>
        <w:t xml:space="preserve"> A#</w:t>
        <w:tab/>
        <w:tab/>
        <w:t xml:space="preserve">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</w:t>
        <w:tab/>
        <w:tab/>
        <w:t xml:space="preserve"> B</w:t>
        <w:tab/>
        <w:tab/>
        <w:t xml:space="preserve">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</w:t>
        <w:tab/>
        <w:tab/>
        <w:t xml:space="preserve"> C</w:t>
        <w:tab/>
        <w:tab/>
        <w:t xml:space="preserve">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</w:t>
        <w:tab/>
        <w:tab/>
        <w:t xml:space="preserve"> C#</w:t>
        <w:tab/>
        <w:tab/>
        <w:t xml:space="preserve">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  <w:tab/>
        <w:tab/>
        <w:t>...</w:t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</w:t>
        <w:tab/>
        <w:tab/>
        <w:t xml:space="preserve"> C</w:t>
        <w:tab/>
        <w:tab/>
        <w:t xml:space="preserve">  3 (1st octave on pia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</w:t>
        <w:tab/>
        <w:tab/>
        <w:t xml:space="preserve"> C#</w:t>
        <w:tab/>
        <w:tab/>
        <w:t xml:space="preserve">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</w:t>
        <w:tab/>
        <w:tab/>
        <w:t xml:space="preserve"> D</w:t>
        <w:tab/>
        <w:tab/>
        <w:t xml:space="preserve">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  <w:tab/>
        <w:tab/>
        <w:t>...</w:t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0</w:t>
        <w:tab/>
        <w:tab/>
        <w:t>Middle C</w:t>
        <w:tab/>
        <w:t xml:space="preserve">  7 (4th octave on pia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1</w:t>
        <w:tab/>
        <w:tab/>
        <w:t xml:space="preserve"> C#</w:t>
        <w:tab/>
        <w:tab/>
        <w:t xml:space="preserve">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2</w:t>
        <w:tab/>
        <w:tab/>
        <w:t xml:space="preserve"> D</w:t>
        <w:tab/>
        <w:tab/>
        <w:t xml:space="preserve">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  <w:tab/>
        <w:tab/>
        <w:t>...</w:t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8</w:t>
        <w:tab/>
        <w:tab/>
        <w:t xml:space="preserve"> C</w:t>
        <w:tab/>
        <w:tab/>
        <w:t xml:space="preserve">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9</w:t>
        <w:tab/>
        <w:tab/>
        <w:t xml:space="preserve"> C#</w:t>
        <w:tab/>
        <w:tab/>
        <w:t xml:space="preserve">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0</w:t>
        <w:tab/>
        <w:tab/>
        <w:t xml:space="preserve"> D</w:t>
        <w:tab/>
        <w:tab/>
        <w:t xml:space="preserve">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1</w:t>
        <w:tab/>
        <w:tab/>
        <w:t xml:space="preserve"> D#</w:t>
        <w:tab/>
        <w:tab/>
        <w:t xml:space="preserve">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2</w:t>
        <w:tab/>
        <w:tab/>
        <w:t xml:space="preserve"> E</w:t>
        <w:tab/>
        <w:tab/>
        <w:t xml:space="preserve"> 10 (last note on HP pia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  <w:tab/>
        <w:tab/>
        <w:t>...</w:t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I. Bu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haven't encountered any bugs yet. If you do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port them so that I can fix them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Any Sugges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elcome any suggestions and/or comment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. I would like to make LXMusic a more fu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er program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X. Contac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y e-mail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haroun@netrov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nks for your feedb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