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esktop Publishing With Vi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Software Visi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Summary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: The EnVision Publisher Screen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2: Opening a Publication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3: Working with a Headline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4: Inserting and Deleting Text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5: Cutting and Pasting Text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6: Copying and Pasting a Graphic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7: Creating a Text Block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8: Importing Text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9: Importing Graphics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0: Drawing a Box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1: Cleaning Up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2: Saving your work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3: Printing your work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lusion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ration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viewers Have Said About EnVision Publisher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O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: The 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get acquainted with 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2: 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open a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incomplete file, and will be finished by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3: Working with a Hea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type in a headline, choose it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and  c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4: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highlight, inser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5: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 to highlight, cu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6: Copying and Pasting a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use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opying, pasting, and moving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7: Crea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create a text blo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8: Impor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import text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9: Importing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nr how to import a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0: Drawing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sn you will draw a box around the PCX imag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imported in less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1: Clean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we will go to the Right Master page and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gudes. We will  also use the "Go to", "Object frames"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Vew all"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2: Sav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learn how to save a pub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ON 13: Print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esson you will print the file that you work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he EnVision Publisher Tutorial. This tuto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13 step-by-step lessons. You will lear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a plain publication file into a professional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Glossary of Terms that will be used throug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. Take a quick look at each one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understand the less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disks there is a file called MANUAL.DOC.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ference Guide. If you didn't pri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, we recommend that you do so. Just like this tutor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ference Guide is a plain text file that you can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prompt with the COPY MANUAL.DOC P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is tutorial assumes that you have a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using EnVision Publisher with a mouse.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 mouse, EnVision Publisher can emula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keyboard. To find out more about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d mouse, please refer to the section "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d Mouse" in the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- To 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-  To rapidly press the left mouse butt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- An option that is automatically used by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nless a different option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- A window that is displayed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needs more information to carry 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- To drag means to press down the mouse button an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holding down the mouse button, to move the mouse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highlighting text or 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- Any particular typeface, that include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uppercase, lowercase, and punctuation ma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- A drawing made by one of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tools, or a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- To select text while in Text Edit mode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the mouse cursor horizontally, along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Highlighted text is displayed in reversed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-Beam - The shape the mouse cursor assumes when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- To bring in a text file, or a PCX image into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 - This tool is accessible from the Tool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used to move, scale, and activate graphics an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- This refers to the document creat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- In EnVision Publisher, it means to enlarge or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bject (text or graphic), by dragging on one of the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er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 - When no object is selected (text or graphi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will display "Ready" mode (in the fa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ursor - This is a blinking vertical line that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-Beam is clicked anywhere within a text block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es that you may start text entry at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 Mode - You are in this mode when the text to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, and you have clicked within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- A list of items that has a scroll bar lo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f it. You scroll through the list of ite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either arrow button located within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:   The 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you will get acquai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learn where and what are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) Tool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 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) 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)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) 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h) 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from top to bott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 The "Menu Panel" is located at the top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d contains seven menu buttons: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, Page, Text, Options, and Help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, each of these menu items drops a p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menu containing its own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) The "Tool Panel" is locat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enu Panel" and contains these tools (from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): Pointer tool, Text tool, Polyline tool,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, Polygon tool, Bezier Curve tool, and the Ellip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. The current tool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The "Instant Save Button" is the button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 right corner of the screen. While in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lick on this button to save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ame as selecting "Save"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Note that the "Instant Save Button"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current publication file written in it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a new file it shows "UNTITL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) The "Status Line" is below the menu panel ext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oss the screen. It is divided into four s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Program mode(2) Type information, (3)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Justification information, and (4) Fill spe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 specs. The information on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s you use the program to reflect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. Note that the "Program Mode" s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ly important as it reflects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 you are currently i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- you may access most of the menu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select a tool to enter text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dit an existing pag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edit - you enter or edit text in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publicati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le/Drag - you can scale or drag objec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ation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nodes - this mode occurs after a new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drawn with one of the drawing tool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n existing object was clicked 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 object  - this mode occurs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tools is activated from th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nel and a new object is b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) The "Rulers" are located below the status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set to inches, centimeters, or p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) The "Quick-Access Panel" is the vertical icon str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along the left side of the screen.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icons, which are shortcuts to som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) The "Publication Page" is the white rectangular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rulers. Here you create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magnification level, all or ju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e page can be seen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) The "Page Scroll Bars" are located along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of the screen and are used to scroll the page 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, left, or right. To use the scroll bars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one of its arrow buttons, or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or button (the small square), and drag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desired. At some magnification levels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so horizontal "Page Scroll Bars"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reen. (At "View All" there are n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2:   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You are about to open a publication fil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ready created in EnVision Publisher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n unfinished flier For EnVision -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finish it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To learn how to open an existing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File" menu 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"File" menu pulls-down, select the "Ope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y clicking on it once. (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en" by pressing letter "O" on your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the "Open" dialog box pops-up,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next to "Template". This tells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load a template, not a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position the mouse cursor over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UTOR1.EVT" in the "Files" pick list,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left mouse button. The name "TUTOR1.EV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ext, click on the "Open" button.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lose, and the template file will be loa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see the name "UNTITLED" showing in the I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Button. This is because we opened a templat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 may assign a new filename to i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3:  Working with a Hea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type a center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line into text block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choose the Text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I-Beam, and some of its 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Ente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ente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open the "Type specs"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select a font, its size, and 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ve your mouse cursor over to the "Tool Panel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on top of the screen, next to the "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". Click on the "Text Tool" (this is the 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a capital letter "T" on it). (You c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selected the text tool by pressing ALT-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tool will cause your mous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its shape into an I-Beam while within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osition the I-Beam within text block number 1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(this is the first box on the top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number 1 to the lef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dotted magenta boxes around the page objec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object frames." They serve as guidelines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know where to click to select th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bject frames can be toggled on or off from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ing "Object frames" from the "Options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purpose of this tutorial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leave them on -- we will instruct you wh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the text cursor appears (a blinking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), go to the Menu Panel and click on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 menu selection. When the "Text" menu ope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Center" command by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next step is to choose the type style and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text before we type it in. Now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xt" menu, when it opens click on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Choosing this command will open the "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Let's select a font for our headline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Font" pick list. Select "Helvetique" by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it once. (The font name will become highligh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) If Helvetique is not showing in the "Fo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, click on the pick's arrow button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ext click in the down-arrow button of the "Size"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Keep clicking on this down-arrow button,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e the number "32". This will be the size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) of our intended headline text. Click onc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"32"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Now move your mouse over to the "Style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ce in the "Bold" checkbox (a checkmark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when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Click on the "OK" button to exit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 and accept the selections you've made.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that you type in next, will have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 that we selected in the previous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Now we are ready to type in the headline text. Typ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words:  "Introducing EnVision Publis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hen typing the above sentence, please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as it appears (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). Do NOT enter it in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because it will overflow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lock that is provided for the hea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At this point the word "Introducing" should b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, and "EnVision Publisher"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econd line. We now finished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line in text block number 1.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mouse or press the ESC key to exit Text-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and go into Ready mode (note how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the mod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4:  Inserting and Dele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be working with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nser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Highlight a 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Delet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osition your I-Beam in text block number 2 and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o select it. A blinking text curso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text block. Now move the I-Beam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second paragraph, right in fro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graphical", and click once. The blink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will now show at that position. (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in that location, click there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, type in the word:     "mode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e will now highlight the word "liking" on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third paragraph to replac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ference". Move the I-Beam over to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 "liking", and press and hold down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 While holding the button pressed,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to the right along the text line,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word "liking" is highlighted (highlighted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hown in 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 press the Delete key or choose "Delete"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" menu to delete the highlighted text.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d "liking" was deleted, type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We could have bypassed the pressing of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n step 4 by simply typing the word "preferen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he word "liking" was highlighted,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utomatically deletes highlighted text when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typed in. You will find this to be a han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as you become proficien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5:  Cutting and Pas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learn how to use the "Cu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"Paste" commands. We will be working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 number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ighlighting a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u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aste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Position your I-Beam anywhere in the las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text block  number 2). (Note that this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only one line). Now, double-click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. The whole paragraph should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. If it is not, repeat this ste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is sentence seems to be a little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lace here, we will "Cut" it, and then "Paste"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ext block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ile the paragraph remains highlighted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dit" menu. When the menu opens,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Cut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lighted paragraph will be removed from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number 2 and stored in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ext, position the I-Beam within text block number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empty line to the right of the small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 (bullet). Click two times. The blinking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have a non-VGA display (EGA, CG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ules), the screen is shorter,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not see text block number 3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down the page. To scroll the page,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vertical scroll bar's down-arrow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text block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on the "Edit" menu, and choose the "Past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one-line paragraph we cut from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2 should now appear in text block number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re should be a blank line betwee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ince the original paragraph that we cut from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number 2 had a 1/2 inch tab as it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press the DEL key once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ON 6:  Copying and Pasting a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be placing square bull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to each paragraph in text block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Learning how to use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ing a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ing a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a Graph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Pointer Tool" located in the "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" (it's the one that looks like an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up). The mouse cursor will tur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rrow, when within the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ER: In case you forgot, the "Tool Panel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ed at the top of the screen,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of the Menu Panel. The "Tool Pan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eight buttons: the big letter "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ircle, the square, etc. The "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is the one that has an arrow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about the "Tool Pan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Chapter 4 in EnVision Publisher'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ide, or the "Reference Guide" on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ue to disk space limitation, the 270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ed User's Guide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with the registered version of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Look at the first paragraph in text block number 3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you just pasted from text block number 2),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it you should see a small square --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once. The square's edit nodes will appea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section on the status line will show "Edit n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"Edit" menu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py" command. A copy of the square will be plac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'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that the square was copied,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(or press the ESC key) to unselect the squ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not unselect the square, the "Pas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be available (it will show as grayed out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dit" menu. At this point the mode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line will change to "REA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ext select the "Edit" menu again, but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"Paste" command. At this point, a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quare in the clipboard will be pasted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square. (Because the pasted squa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 overlap the original squar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only as one squ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Before we continue, click on the down-ar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scroll bar several times, so that a fe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graphs in text block number 3 as well as our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Now position the Pointer arrow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. Click once to select the square. The squar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nodes will show (and the status lin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Edit nodes"). Click again to bring up the objec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/Drag nodes (the status line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/Dr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Look at the square now. In the center of the squa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e a small rectangle showing in reversed col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Drag control point, and it is used to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. The other four control points (one i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ner of our rectangle) are used for res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, but we do not need to worry about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Position the Pointer arrow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are, over the Drag control point. The Pointer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change into the shape of a bull's eye. (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at you are over the Drag control point an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one of the Scale control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Now press the LEFT mouse button and hold it down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cursor will change into a Grabb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the mouse cursor changes into a four-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oss instead, this means that you did not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over the Drag control point bu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one of the Scale control points. In su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press the RIGHT mouse button or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, and repeat the process starting from Step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While still holding down the LEFT mouse button, dr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quare down, so that it aligns with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cond paragraph in text block number 3. T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 your square with the thick vertical line as 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ith the first line of the second paragraph.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line serves as guideline -- we will delet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Repeat steps 5 through 11, until all the paragraph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block number 3 have a square next to them.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 that everytime you select the "Paste"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will be pasted on top of the first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hich it was origin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7:  Crea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create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dotted rectangle labeled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Creating a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text into a NEW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Before we proceed, click on the down-arrow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scroll bar several times, until you r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ow let's select the "Text Tool" from the "Tool Panel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clicking on the button with the letter "T"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At this point the mouse cursor will turn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Locate the dotted red rectangle labeled as number 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your guide-rect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I-Beam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lick and hold down the LEFT mouse button.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to the lower right corner of the rectangle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e an outline of a box stretching as you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-beam -- this is the text block that you are crea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 the mouse button when you fitted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ithin the guide-rect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are not satisfied with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block, press the RIGHT mouse butto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key to undo it, and repeat the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in the first paragraph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When you are done creating your text block as outl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step 4, a blinking text cursor will appear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This signals you that you may now start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Let's type in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o register with Visa or MC call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when you are finished enter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8:  Import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import some tex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block w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mport text from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font and font size of th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enter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with the I-Beam under the first line,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we've created in the previous lesson. A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ursor should appear. If it does not, cli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location again.(If the cursor i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line as it should be if you've just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son 7, you can skip this 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Text" menu, and select the "Type spec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We are going to select the font and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before we import text, so that the newly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will take on our new type specifications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also change the type specifications for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r import it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ing text, read Chapter 5 and 6 in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sher's User's Guide, or the "Reference Guide"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isk. (Due to disk space limitation, the 270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User's Guide is only available in prin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gistered version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ow click in the "Font" pick list,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named "Modern-Stamp", by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are running this tutoria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of EnVision Publisher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es with 40 fonts), you may have to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wn-arrow of the "Fonts" pick list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odern-Stamp" is showing in order to selec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oes not apply to the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version which comes only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families). See "Benefits of Registration"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nd of this tutori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and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, let's select the size of our font: cli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30" in the "Size" pick list. If the "30"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visible, click on one of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to scroll through the available sizes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e the number "30" --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ow click on the "OK" button. This will close the "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s" dialog box and activate 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 we are ready to import text.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" menu, and then click again on the "Impor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"Import Text" dialog box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Click on the file named "800NUMBR.TXT"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s" pick list. You know that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when it is highlighted. Look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"Filters" button, make sure that it s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lain Text". If it does not, click on the "Filte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and then click on the "Plain Te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Click on the "Import" button when your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bove instructions. At this poi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mport" dialog box will close and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ll import into your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Now, click on the "Text" menu and select the "Cente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to center ou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way, that is our real toll free order de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just in case you want to register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sh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9:  Importing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import a PCX bit-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into the guide-rectangle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Import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"Pointer Tool" in the "Tool Pane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you'll recall, this is the one with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ing up. Your mouse cursor will tur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rrow. This will also put you in "Ready mo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s shown i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File" menu, and choose the "Impor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The "Import Graphics" dialog box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lick on the file named: "BUGLE.PCX" in the "Fi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list. The name should become highlight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image that we will import is a monochrome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, and it was created using a paint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actically all paint, draw, illustr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capture programs produce images in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that are compatibl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ext click on the "Import" button.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lose, your page view will set itself to "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" (the entire page will be visible at one time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mouse cursor will turn into a little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Position the little camera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number 5, and click. The BUGLE.PC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import and show on the page. You can later dra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cale it using the Pointer tool and the fiv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described in earlier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0:  Drawing a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draw a box around the PC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we imported in Less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draw a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Click on the Box tool in the Tool Panel. The Box to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ifth tool from the left, and it ha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tangle drawn on it. The mouse curso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a cross while within the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arrow buttons of the vertical page sc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 to scroll the page until the entire PCX ima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(number 5) around it is show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Position the mouse cursor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uide-rectangle (numb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click and hold down the LEFT mouse button.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pressing the mouse button, drag it ov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right corner of the guide-rectangle number 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line of a rectangle will appear as you dra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. Once you are satisfied with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tangle, release 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If you made a mistake while dra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tangle, or if you are not satisfied wi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RIGHT mouse button or the ESC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o, and then repeat step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lick twice away from the rectangle you've just dra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READY mode. The rectangle should now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ly enclosing the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boxes, EnVision Publisher can also draw lines, cir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llipses, polylines, polygons, and Bezier curves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drawn with any of the available 18 diffe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, and can be filled with any of the 18 fill patter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"paper-white" which can be used to cover objec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objects that you do not want to have show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ese are advanced features and are beyond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tutorial. For further information,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Chapter 2, Chapter 4, and Chapter 7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 or the Reference Guid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1:  Clean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Delete all th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tangles, lines, and numbers from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access the Master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lear all items from a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access the "Go to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turn off object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the "View all"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ake sure that the "Pointer" tool is selected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in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Click on the "Page" menu, and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ight master" command. This command will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Mast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master pages, just like the style shee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advanced EnVision Publisher featur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ly simplify, automate, and enhanc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on. The master pages enable you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page numbers, headers, foot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object placement in your pub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these are advanced features,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beyond the scope of this tutorial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master pages, read Chapter 8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's User's Guid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ference Guide" on your disk. (Due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limitation, The 270 page indexed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e is only available in pri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ext click on the "Page" menu again, and then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"Clear" command. A "verify"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you if you are sure that you want to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s on the page. Click "Ye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is point all the items on our Right Master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een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Now we want to go back to our publication page. Cl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"Page" menu and select the "Go to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"OK" button to go t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At this point we would also like to turn off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es (the thin dotted lines surrounding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page) so that we can get a clean view of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Click on the "Options" menu,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bject fram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ut the frames on - just click o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, but for now let's leave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Now click on the "Page" menu, and select the "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" command. The purpose of this is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page at one time, in order to en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 on the page look good prior to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also move objects around in this view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You may edit your publication in any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's page views (View All, 100%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%, 400%)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magnification levels,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in EnVision Publisher's User's Gu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"Reference Guide" on your disk. (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space limitation, The 270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Guide is only available in pri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of EnVision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2:  Sav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Save our publ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Save a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"Save" command. The "Save as"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, click in the "Filename" text entry box (or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tter "F" which is the letter that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ilename" text entry box). A blinking text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"Filename" text entry box has the "*.EV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it. We want to delete them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our public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backspace key until all the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ntry box have been deleted. You are now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a filename, it may be up to 8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L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need to assign an extens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automatically assigns an ".EV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to all "publication" files (or ".EVT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l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lick on the "Save" button to save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properly followed all the lessons so far,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er should look like the file FLIER2.EVP on your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open that file and compare it with yours. (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isk there are other sample publication files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later want to take a look at these too).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ow, let's get to the most important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ial: printing of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ON 13:  Printing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   In this lesson we will print our "FLIE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ation that we have created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ive: How to print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ile in READY mode, click on the "File" menu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the menu opens click on the "Print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this command will pop-up the "Pri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e "From" and "to" text entry boxes should have a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ing in each. This means that we on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from page 1 to page 1. We want to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s, because we only have a one page flier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number of copies should also be set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The "Scale" is usually set to 100%, we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ve this valu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The "Options" section will also remain unchanged.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only printing one page, therefore none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If you know what printer standard your ow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s, you may now choose it from the "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ion &amp; DPI" pick list. To select a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ion, just scroll up and down the list,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ing on the UpArrow or DownArrow butt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find the emulation that matches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 to highlight it, then skip to Step 8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not know your printer's emulation,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the remainder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not sure what standard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ulates, click on the "Find Printer" butt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cause the "Find Printer" dialog box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 This dialog lists several hundred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and models in alphabetical order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ous emulations that each one supports. (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support more than one emula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 down the list to find your printer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your printer model showing in the pick l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it once to highlight it.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emulations for that printer to sh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mulates" section of this dialog. Click o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to the left of the listed emulation,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emulation. Now click "OK" to close the "F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" dialog and accept your pri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nnot find your printer in this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n't know what standard it emulates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's manual. Your printer's manual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your printer's emulation. Otherwise,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's manufacturer or the dealer from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ght it. We tested EnVision Publis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 listed in that pick list. We w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miliar with printers that are not listed the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fore we cannot offer technical support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If your printer is connected to the LPT1 parallel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computer (this is the general case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) then you are now ready to print.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is turned on and on-line, and it ha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one sheet of paper. Click "OK" to star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kip the remainder of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ly applies to users whose pr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 to the LPT1 port, or users using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. In this case, you will hav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er setup" button to bring up the "Printer set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og. In this dialog you can specify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for your printer. If you are using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make sure that you set the "Port" to COM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2, and that the "Baud", "Parity", "Handshak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atabits", and "Stopbits" are matching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(The default settings will usually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most serial printers). The "PostScript font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box only applies to PostScript printers, an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should be left as checked. Click "OK" to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Printer setup" dialog, then click "OK"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nt" dialog to print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During printing, a print progress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ludes our tutorial, we hope you enjoyed work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. By now you should b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eration of EnVision Publisher, and you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start creating publication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: EnVision Publisher has comprehens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t the touch of a key. To get help press F1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. The help system is fully indexed and it i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, which means that when you press F1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 your 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questions about using the program, please f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call our support staff at (813)545-4354. If you a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user you can also E-mail your questions to 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number: 70304,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hat you now know, after following this tutorial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ble to successfully evaluat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Vision Publisher to determine whether or no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your needs. If it does, and you decide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then you should register to receive the benef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(40 new scalable fonts, printed 270 page inde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, the latest version of the program,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, future updates at low cost, etc.). See below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the benefit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the shareware version of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latest version of the program. You will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 the new features we have added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40 new scalable fonts. These fonts are fully sca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tiny 4 point to a HUGE 108 points, in on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s. The fonts can be rotated and fill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nVision Publisher's fill patterns. To see what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s look like, open the file FONTS.EVP on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contains a PCX image of the fon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with the registered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fessionally printed 270 page complet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. The User's Guide has hundreds of figur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-by-step instructions on how to use each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. The User's Guide contains countless tip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ts not documented anywhere else. You nee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ide to take full advantage of 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ree unlimited technical support.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the EnVision Publisher developers direct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registered users receive only installation suppo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upport for simple EnVision Publisher tas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clipart libraries that you can im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publ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collection of publication templates that will mak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much easier when designing items such as men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heads, invoices, envelopes, report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receive our quarterly newsletter, wher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users share their experienc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 The newsletter also contains article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Vision Publisher developers revealing many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secrets not found anywhere. The newsletter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coupons and special offers for fonts, clipa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tilitie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sletter will also bring you the latest new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such as availability of new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, new fonts and clipart, and 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software license which will allow you to LEGAL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. Non-registered users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program for up to 30 days to determine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ets their needs. If you decide to continu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after the 30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gi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will be entitled to purchase future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versions at large discou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registered version of EnVision Publish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the start-up registration reminder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-saver does not mention registration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rovided with a unique registration numb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tle you to all the benefit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reside in the United Kingdom,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 that we will send you will have fo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isplay the "sterling" sign when you press Shift-3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hareware version of EnVision Publisher 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merican fonts, which do not have the sterling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offer EnVision Publisher Pro. The "Pro" program o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benefits listed above, but it comes with 80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able fonts, more clipart, and it has the ability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large documents, up to 2500 pages.  (The share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versions of EnVision Publisher can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of up to 120 pages each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EnVision Publisher or to order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, select "Registration form" from the Help menu, fill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, then click on the "Print registration form"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order form.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are using a PostScript printer. Click "Yes"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or "No" if you do not (most users do NOT use PostScrip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r printer is turned on before you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mail the form to the address printed on it. We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, Master Card, checks drawn on a U.S.A. bank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postal money orders drawn in U.S.A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ly, you can also print the registration form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t out, and mail it to us together with your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for the registration with a Visa or MasterCar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register by calling our order desk toll fre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800-388-8474. This is an order desk only -- we can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echnical support questions at this number. Howev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ny questions about using the program, please f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call our support staff directly at (813)545-43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offer a 30% discount to students and faculty of bona f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ies and colleges. When registering, provide pro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a copy of your student id) and you can deduct 3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using EnVision Publisher, and thank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EnVision Publis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hael E. Callahan (a.k.a. Dr. File F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MAGAZINE, Nov/Dec 1992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ven Enz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UPDATE MAGAZINE, October 1992 iss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Tuto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        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Registration...$69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6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2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....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Visa,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d number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ation:___/___  Signature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   [ ] 5.25" 360k,   [ ] 3.5" 72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Box 17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nellas park, FL 34664-1734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If you are a CompuServe u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-mail your order to us at account number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ORDER, AND THANK YOU FOR REGIS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