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File Format for ADDALL</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xml:space="preserve">ADDALL expects two arguments on the command line: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 xml:space="preserve">1.  file name of operations file. </w:t>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 xml:space="preserve">2.  file name of .all file.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Switches:</w:t>
        <w:tab/>
        <w:t>/msg ─ display messages and errors (otherwise only returns error levels).</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Notes:</w:t>
        <w:tab/>
        <w:t xml:space="preserve">Printer, typeface, map, PS and kern table names should not be longer than 36 characters.  Font names should not be longer than 58 characters.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720" w:right="0" w:hanging="0"/>
        <w:jc w:val="left"/>
        <w:rPr>
          <w:rFonts w:ascii="Courier 10pt" w:hAnsi="Courier 10pt" w:eastAsia="Courier 10pt" w:cs="Courier 10pt"/>
          <w:color w:val="000000"/>
        </w:rPr>
      </w:pPr>
      <w:r>
        <w:rPr>
          <w:rFonts w:eastAsia="Courier 10pt" w:cs="Courier 10pt" w:ascii="Courier 10pt" w:hAnsi="Courier 10pt"/>
          <w:color w:val="000000"/>
        </w:rPr>
        <w:t>Addall will add to either a WP 5.0 or 5.1 ALL file using this new format (3.0) or using the previous (1.0) format.</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720" w:right="0" w:hanging="0"/>
        <w:jc w:val="left"/>
        <w:rPr>
          <w:rFonts w:ascii="Courier 10pt" w:hAnsi="Courier 10pt" w:eastAsia="Courier 10pt" w:cs="Courier 10pt"/>
          <w:color w:val="000000"/>
        </w:rPr>
      </w:pPr>
      <w:r>
        <w:rPr>
          <w:rFonts w:eastAsia="Courier 10pt" w:cs="Courier 10pt" w:ascii="Courier 10pt" w:hAnsi="Courier 10pt"/>
          <w:color w:val="000000"/>
        </w:rPr>
        <w:t>Addall will mark an update flag in the sharable libraries, so the user can transfer the fonts he adds to a new ALL file from WordPerfect by just doing a</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PTR /update added.all new.all.</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File Format for ADDALL</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hanging="0"/>
        <w:jc w:val="left"/>
        <w:rPr/>
      </w:pPr>
      <w:r>
        <w:rPr>
          <w:rFonts w:eastAsia="Courier 10pt" w:cs="Courier 10pt" w:ascii="Courier 10pt" w:hAnsi="Courier 10pt"/>
          <w:color w:val="000000"/>
          <w:u w:val="single"/>
        </w:rPr>
        <w:t>Size</w:t>
      </w:r>
      <w:r>
        <w:rPr>
          <w:rFonts w:eastAsia="Courier 10pt" w:cs="Courier 10pt" w:ascii="Courier 10pt" w:hAnsi="Courier 10pt"/>
          <w:color w:val="000000"/>
        </w:rPr>
        <w:tab/>
        <w:tab/>
      </w:r>
      <w:r>
        <w:rPr>
          <w:rFonts w:eastAsia="Courier 10pt" w:cs="Courier 10pt" w:ascii="Courier 10pt" w:hAnsi="Courier 10pt"/>
          <w:color w:val="000000"/>
          <w:u w:val="single"/>
        </w:rPr>
        <w:t>Mean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4 bytes</w:t>
        <w:tab/>
        <w:tab/>
        <w:t>WPCORP File ID (─1,"WPC")</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dwrd</w:t>
        <w:tab/>
        <w:tab/>
        <w:t>Length of file prefix (16)</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Product type (=1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File type (=1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Major version number (=3)</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Minor version number (=0)</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Encryption key (0 = not locked)</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Reserved</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Printer name (null terminated WordPerfect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Number of Operation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Operation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b/>
          <w:b/>
          <w:bCs/>
          <w:color w:val="000000"/>
        </w:rPr>
      </w:pPr>
      <w:r>
        <w:rPr>
          <w:rFonts w:eastAsia="Courier 10pt" w:cs="Courier 10pt" w:ascii="Courier 10pt" w:hAnsi="Courier 10pt"/>
          <w:b/>
          <w:bCs/>
          <w:color w:val="000000"/>
        </w:rPr>
        <w:t>Operations</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xml:space="preserve">The 1st byte is used to determine the type of operation.  The following types of operations are currently defined: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00h ─</w:t>
        <w:tab/>
        <w:t>Add (replace) a font;</w:t>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01h ─</w:t>
        <w:tab/>
        <w:t>Delete font;</w:t>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02h ─</w:t>
        <w:tab/>
        <w:t>Replace a printer string;</w:t>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03h ─</w:t>
        <w:tab/>
        <w:t>Change driver type;</w:t>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04h ─</w:t>
        <w:tab/>
        <w:t>Add (replace) a global variable;</w:t>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05h ─</w:t>
        <w:tab/>
        <w:t>Add (replace) a group;</w:t>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06h -</w:t>
        <w:tab/>
        <w:t>Delete a group;</w:t>
      </w:r>
      <w:r>
        <w:br w:type="page"/>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b/>
          <w:b/>
          <w:bCs/>
          <w:color w:val="000000"/>
        </w:rPr>
      </w:pPr>
      <w:r>
        <w:rPr>
          <w:rFonts w:eastAsia="Courier 10pt" w:cs="Courier 10pt" w:ascii="Courier 10pt" w:hAnsi="Courier 10pt"/>
          <w:b/>
          <w:bCs/>
          <w:color w:val="000000"/>
        </w:rPr>
        <w:t>To Add a Font</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pPr>
      <w:r>
        <w:rPr>
          <w:rFonts w:eastAsia="Courier 10pt" w:cs="Courier 10pt" w:ascii="Courier 10pt" w:hAnsi="Courier 10pt"/>
          <w:color w:val="000000"/>
          <w:u w:val="single"/>
        </w:rPr>
        <w:t>Size</w:t>
      </w:r>
      <w:r>
        <w:rPr>
          <w:rFonts w:eastAsia="Courier 10pt" w:cs="Courier 10pt" w:ascii="Courier 10pt" w:hAnsi="Courier 10pt"/>
          <w:color w:val="000000"/>
        </w:rPr>
        <w:tab/>
        <w:tab/>
      </w:r>
      <w:r>
        <w:rPr>
          <w:rFonts w:eastAsia="Courier 10pt" w:cs="Courier 10pt" w:ascii="Courier 10pt" w:hAnsi="Courier 10pt"/>
          <w:color w:val="000000"/>
          <w:u w:val="single"/>
        </w:rPr>
        <w:t>Mean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0h ─ Select add font operation.</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Font name (null terminated WordPerfect string)</w:t>
      </w:r>
    </w:p>
    <w:p>
      <w:pPr>
        <w:pStyle w:val="Normal"/>
        <w:bidi w:val="0"/>
        <w:spacing w:lineRule="auto" w:line="240" w:before="0" w:after="0"/>
        <w:ind w:left="1440" w:right="0" w:hanging="0"/>
        <w:jc w:val="left"/>
        <w:rPr>
          <w:rFonts w:ascii="Courier 10pt" w:hAnsi="Courier 10pt" w:eastAsia="Courier 10pt" w:cs="Courier 10pt"/>
          <w:color w:val="000000"/>
        </w:rPr>
      </w:pPr>
      <w:r>
        <w:rPr>
          <w:rFonts w:eastAsia="Courier 10pt" w:cs="Courier 10pt" w:ascii="Courier 10pt" w:hAnsi="Courier 10pt"/>
          <w:color w:val="000000"/>
        </w:rPr>
        <w:t>(If font already exists then ADDALL will skip i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 - don't replac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1 - replac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Sharable font library</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if 1st byte = 00h</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Font is part of non shared section.</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else</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Null terminated WordPerfect string of sharable font library to use (one does not have to already exist in the .ALL file).</w:t>
      </w:r>
    </w:p>
    <w:p>
      <w:pPr>
        <w:pStyle w:val="Normal"/>
        <w:bidi w:val="0"/>
        <w:spacing w:lineRule="auto" w:line="240" w:before="0" w:after="0"/>
        <w:ind w:left="1440" w:right="0" w:hanging="0"/>
        <w:jc w:val="left"/>
        <w:rPr>
          <w:rFonts w:ascii="Courier 10pt" w:hAnsi="Courier 10pt" w:eastAsia="Courier 10pt" w:cs="Courier 10pt"/>
          <w:color w:val="000000"/>
        </w:rPr>
      </w:pPr>
      <w:r>
        <w:rPr>
          <w:rFonts w:eastAsia="Courier 10pt" w:cs="Courier 10pt" w:ascii="Courier 10pt" w:hAnsi="Courier 10pt"/>
          <w:color w:val="000000"/>
        </w:rPr>
        <w:t>Note: for version 1.0 .ADD files fonts will be added to a sharable library with the same name as the printer.</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Resource typ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ab/>
        <w:tab/>
        <w:tab/>
        <w:t>0 ─ built-in</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1 ─ cartridge slo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ab/>
        <w:tab/>
        <w:tab/>
        <w:t xml:space="preserve">2 ─ memory (kilo bytes)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ab/>
        <w:tab/>
        <w:tab/>
        <w:t xml:space="preserve">3 ─ memory (font slots)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ab/>
        <w:tab/>
        <w:tab/>
        <w:t xml:space="preserve">4 ─ print wheel </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Notes: for version 1.0 .ADD files memory (kb) is assumed.</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Point Size (3600th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Font Cell Height (3600th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 xml:space="preserve">Width </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Monospaced font:</w:t>
        <w:tab/>
        <w:t>width in character width units.</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Proportional font:</w:t>
        <w:tab/>
        <w:t>width scale factor (1000th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Width Unit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Additional leading (1200th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Baseline bias (+/─1200th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Non PostScript:</w:t>
        <w:tab/>
        <w:t>Horizontal motion units (denominator)</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PostScript:</w:t>
        <w:tab/>
        <w:tab/>
        <w:t>1200</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Non PostScript:</w:t>
        <w:tab/>
        <w:t>Horizontal motion units (numerator)</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PostScript:</w:t>
        <w:tab/>
        <w:tab/>
        <w:t>1</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Non PostScript:</w:t>
        <w:tab/>
        <w:t>Vertical motion units (denominator)</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PostScript:</w:t>
        <w:tab/>
        <w:tab/>
        <w:t>Width of monospaced font (PostScript unit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Non PostScript:</w:t>
        <w:tab/>
        <w:t>Vertical motion units (numerator)</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PostScript:</w:t>
        <w:tab/>
        <w:tab/>
        <w:t>Amount to slant font (10ths of degree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Resource quantity used</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Orientations supported</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10h ─ portrait</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20h ─ landscape</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40h ─ reverse─portrait</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80h ─ reverse─landscap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Flags</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 xml:space="preserve">01h ─ supports high quality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ab/>
        <w:tab/>
        <w:tab/>
        <w:t>02h ─ supports medium quality</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04h ─ supports low quality</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ab/>
        <w:tab/>
        <w:tab/>
        <w:t>08h ─ diacriticals positioned for uppercas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ab/>
        <w:tab/>
        <w:tab/>
        <w:t>10h ─ need to adjust diac. on upper &amp; lower</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Flags (0) Reserved for future us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Flags</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01h ─ don't display font in wp font lis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ab/>
        <w:tab/>
        <w:tab/>
        <w:t>04h ─ font is uniformly scalable</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80h ─ include font in .PRS file (only swappable or built─in font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Character cell adjust (+/─1200th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Load String (null terminated WPDL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Unload String (null terminated WPDL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Non PostScript:</w:t>
        <w:tab/>
        <w:t>Select String (null terminated WPDL string)</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PostScript:</w:t>
        <w:tab/>
        <w:tab/>
        <w:t xml:space="preserve">PostScript fontname (null teminated WPDL (ASCII) string)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Non PostScript:</w:t>
        <w:tab/>
        <w:t>Deselect String (null terminated WPDL string)</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PostScript:</w:t>
        <w:tab/>
        <w:tab/>
        <w:t>"Font already encoded?" string (null terminated WPDL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Typefac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if 1st byte = 2Eh (".")</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Null terminated typeface file nam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else</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Null terminated WordPerfect string of typeface to use (one already in .ALL fi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Map.</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if 1st byte = 2Eh (".")</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Null terminated map table file nam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else</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Null terminated WordPerfect string of map to use (one already in .ALL fi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Proportional spacing tabl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if 1st byte = 00h</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Font is monospaced.</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else if 1st byte = 2Eh (".")</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Null terminated PS file nam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else</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Null terminated WordPerfect string of PS table to use (one already in .ALL file).</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Notes:</w:t>
        <w:tab/>
        <w:t xml:space="preserve">If typeface, map, or ps table is not found in all file, font is added, but no map, or typeface will be marked, resulting in a consistency error (error level 1). </w:t>
      </w:r>
    </w:p>
    <w:p>
      <w:pPr>
        <w:pStyle w:val="Normal"/>
        <w:bidi w:val="0"/>
        <w:spacing w:lineRule="auto" w:line="240" w:before="0" w:after="0"/>
        <w:ind w:left="0" w:right="0" w:hanging="0"/>
        <w:jc w:val="left"/>
        <w:rPr>
          <w:rFonts w:ascii="Courier 10pt" w:hAnsi="Courier 10pt" w:eastAsia="Courier 10pt" w:cs="Courier 10pt"/>
          <w:b/>
          <w:b/>
          <w:bCs/>
          <w:color w:val="000000"/>
        </w:rPr>
      </w:pPr>
      <w:r>
        <w:rPr/>
      </w:r>
    </w:p>
    <w:p>
      <w:pPr>
        <w:pStyle w:val="Normal"/>
        <w:bidi w:val="0"/>
        <w:spacing w:lineRule="auto" w:line="240" w:before="0" w:after="0"/>
        <w:ind w:left="0" w:right="0" w:hanging="0"/>
        <w:jc w:val="left"/>
        <w:rPr>
          <w:rFonts w:ascii="Courier 10pt" w:hAnsi="Courier 10pt" w:eastAsia="Courier 10pt" w:cs="Courier 10pt"/>
          <w:b/>
          <w:b/>
          <w:bCs/>
          <w:color w:val="000000"/>
        </w:rPr>
      </w:pPr>
      <w:r>
        <w:rPr>
          <w:rFonts w:eastAsia="Courier 10pt" w:cs="Courier 10pt" w:ascii="Courier 10pt" w:hAnsi="Courier 10pt"/>
          <w:b/>
          <w:bCs/>
          <w:color w:val="000000"/>
        </w:rPr>
        <w:t>To Delete a Font</w:t>
      </w:r>
    </w:p>
    <w:p>
      <w:pPr>
        <w:pStyle w:val="Normal"/>
        <w:bidi w:val="0"/>
        <w:spacing w:lineRule="auto" w:line="240" w:before="0" w:after="0"/>
        <w:ind w:left="0" w:right="0" w:hanging="0"/>
        <w:jc w:val="left"/>
        <w:rPr>
          <w:rFonts w:ascii="Courier 10pt" w:hAnsi="Courier 10pt" w:eastAsia="Courier 10pt" w:cs="Courier 10pt"/>
          <w:color w:val="000000"/>
          <w:u w:val="single"/>
        </w:rPr>
      </w:pPr>
      <w:r>
        <w:rPr/>
      </w:r>
    </w:p>
    <w:p>
      <w:pPr>
        <w:pStyle w:val="Normal"/>
        <w:bidi w:val="0"/>
        <w:spacing w:lineRule="auto" w:line="240" w:before="0" w:after="0"/>
        <w:ind w:left="0" w:right="0" w:hanging="0"/>
        <w:jc w:val="left"/>
        <w:rPr/>
      </w:pPr>
      <w:r>
        <w:rPr>
          <w:rFonts w:eastAsia="Courier 10pt" w:cs="Courier 10pt" w:ascii="Courier 10pt" w:hAnsi="Courier 10pt"/>
          <w:color w:val="000000"/>
          <w:u w:val="single"/>
        </w:rPr>
        <w:t>Size</w:t>
      </w:r>
      <w:r>
        <w:rPr>
          <w:rFonts w:eastAsia="Courier 10pt" w:cs="Courier 10pt" w:ascii="Courier 10pt" w:hAnsi="Courier 10pt"/>
          <w:color w:val="000000"/>
        </w:rPr>
        <w:tab/>
        <w:tab/>
      </w:r>
      <w:r>
        <w:rPr>
          <w:rFonts w:eastAsia="Courier 10pt" w:cs="Courier 10pt" w:ascii="Courier 10pt" w:hAnsi="Courier 10pt"/>
          <w:color w:val="000000"/>
          <w:u w:val="single"/>
        </w:rPr>
        <w:t>Mean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1h ─ Select delete font operation.</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Font name (null terminated WordPerfect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Sharable font library</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if 1st byte = 00h</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Font is part of non shared section.</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else</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Null terminated WordPerfect string of sharable font library.</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b/>
          <w:b/>
          <w:bCs/>
          <w:color w:val="000000"/>
        </w:rPr>
      </w:pPr>
      <w:r>
        <w:rPr>
          <w:rFonts w:eastAsia="Courier 10pt" w:cs="Courier 10pt" w:ascii="Courier 10pt" w:hAnsi="Courier 10pt"/>
          <w:b/>
          <w:bCs/>
          <w:color w:val="000000"/>
        </w:rPr>
        <w:t>To Replace a Printer String</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pPr>
      <w:r>
        <w:rPr>
          <w:rFonts w:eastAsia="Courier 10pt" w:cs="Courier 10pt" w:ascii="Courier 10pt" w:hAnsi="Courier 10pt"/>
          <w:color w:val="000000"/>
          <w:u w:val="single"/>
        </w:rPr>
        <w:t>Size</w:t>
      </w:r>
      <w:r>
        <w:rPr>
          <w:rFonts w:eastAsia="Courier 10pt" w:cs="Courier 10pt" w:ascii="Courier 10pt" w:hAnsi="Courier 10pt"/>
          <w:color w:val="000000"/>
        </w:rPr>
        <w:tab/>
        <w:tab/>
      </w:r>
      <w:r>
        <w:rPr>
          <w:rFonts w:eastAsia="Courier 10pt" w:cs="Courier 10pt" w:ascii="Courier 10pt" w:hAnsi="Courier 10pt"/>
          <w:color w:val="000000"/>
          <w:u w:val="single"/>
        </w:rPr>
        <w:t>Mean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2h ─ Select replace printer string operation.</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Byte) Index ─ Nth string to replace (see ppdef string table in toolkit or ppsdrv.inc on diskett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w:t>
        <w:tab/>
        <w:tab/>
        <w:t>String to add (null terminated WPDL string)</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just a null will delete existing string)</w:t>
      </w:r>
    </w:p>
    <w:p>
      <w:pPr>
        <w:pStyle w:val="Normal"/>
        <w:bidi w:val="0"/>
        <w:spacing w:lineRule="auto" w:line="240" w:before="0" w:after="0"/>
        <w:ind w:left="0" w:right="0" w:firstLine="72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b/>
          <w:b/>
          <w:bCs/>
          <w:color w:val="000000"/>
        </w:rPr>
      </w:pPr>
      <w:r>
        <w:rPr>
          <w:rFonts w:eastAsia="Courier 10pt" w:cs="Courier 10pt" w:ascii="Courier 10pt" w:hAnsi="Courier 10pt"/>
          <w:b/>
          <w:bCs/>
          <w:color w:val="000000"/>
        </w:rPr>
        <w:t>To Change a Driver Type</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pPr>
      <w:r>
        <w:rPr>
          <w:rFonts w:eastAsia="Courier 10pt" w:cs="Courier 10pt" w:ascii="Courier 10pt" w:hAnsi="Courier 10pt"/>
          <w:color w:val="000000"/>
          <w:u w:val="single"/>
        </w:rPr>
        <w:t>Size</w:t>
      </w:r>
      <w:r>
        <w:rPr>
          <w:rFonts w:eastAsia="Courier 10pt" w:cs="Courier 10pt" w:ascii="Courier 10pt" w:hAnsi="Courier 10pt"/>
          <w:color w:val="000000"/>
        </w:rPr>
        <w:tab/>
        <w:tab/>
      </w:r>
      <w:r>
        <w:rPr>
          <w:rFonts w:eastAsia="Courier 10pt" w:cs="Courier 10pt" w:ascii="Courier 10pt" w:hAnsi="Courier 10pt"/>
          <w:color w:val="000000"/>
          <w:u w:val="single"/>
        </w:rPr>
        <w:t>Mean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3h ─ Select change driver type operation.</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th driver (see ppsdrv.inc)</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driver type number (see ppsdrv.inc -- 0 = not supported, types are listed in order)</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b/>
          <w:b/>
          <w:bCs/>
          <w:color w:val="000000"/>
        </w:rPr>
      </w:pPr>
      <w:r>
        <w:rPr>
          <w:rFonts w:eastAsia="Courier 10pt" w:cs="Courier 10pt" w:ascii="Courier 10pt" w:hAnsi="Courier 10pt"/>
          <w:b/>
          <w:bCs/>
          <w:color w:val="000000"/>
        </w:rPr>
        <w:t>To Add (Replace) a Global Variable</w:t>
      </w:r>
    </w:p>
    <w:p>
      <w:pPr>
        <w:pStyle w:val="Normal"/>
        <w:bidi w:val="0"/>
        <w:spacing w:lineRule="auto" w:line="240" w:before="0" w:after="0"/>
        <w:ind w:left="0" w:right="0" w:hanging="0"/>
        <w:jc w:val="left"/>
        <w:rPr>
          <w:rFonts w:ascii="Courier 10pt" w:hAnsi="Courier 10pt" w:eastAsia="Courier 10pt" w:cs="Courier 10pt"/>
          <w:b/>
          <w:b/>
          <w:bCs/>
          <w:color w:val="000000"/>
        </w:rPr>
      </w:pPr>
      <w:r>
        <w:rPr/>
      </w:r>
    </w:p>
    <w:p>
      <w:pPr>
        <w:pStyle w:val="Normal"/>
        <w:bidi w:val="0"/>
        <w:spacing w:lineRule="auto" w:line="240" w:before="0" w:after="0"/>
        <w:ind w:left="0" w:right="0" w:hanging="0"/>
        <w:jc w:val="left"/>
        <w:rPr/>
      </w:pPr>
      <w:r>
        <w:rPr>
          <w:rFonts w:eastAsia="Courier 10pt" w:cs="Courier 10pt" w:ascii="Courier 10pt" w:hAnsi="Courier 10pt"/>
          <w:color w:val="000000"/>
          <w:u w:val="single"/>
        </w:rPr>
        <w:t>Size</w:t>
      </w:r>
      <w:r>
        <w:rPr>
          <w:rFonts w:eastAsia="Courier 10pt" w:cs="Courier 10pt" w:ascii="Courier 10pt" w:hAnsi="Courier 10pt"/>
          <w:color w:val="000000"/>
        </w:rPr>
        <w:tab/>
        <w:tab/>
      </w:r>
      <w:r>
        <w:rPr>
          <w:rFonts w:eastAsia="Courier 10pt" w:cs="Courier 10pt" w:ascii="Courier 10pt" w:hAnsi="Courier 10pt"/>
          <w:color w:val="000000"/>
          <w:u w:val="single"/>
        </w:rPr>
        <w:t>Mean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4h ─ Select add a global variable operation.</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Global variable name (null terminated lowercase ASCII ─ no spaces allowed)</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 - don't replac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1 - replac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0h ─ Integer variabl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01h ─ String variable;</w:t>
      </w:r>
    </w:p>
    <w:p>
      <w:pPr>
        <w:pStyle w:val="Normal"/>
        <w:bidi w:val="0"/>
        <w:spacing w:lineRule="auto" w:line="240" w:before="0" w:after="0"/>
        <w:ind w:left="1440" w:right="0" w:hanging="0"/>
        <w:jc w:val="left"/>
        <w:rPr>
          <w:rFonts w:ascii="Courier 10pt" w:hAnsi="Courier 10pt" w:eastAsia="Courier 10pt" w:cs="Courier 10pt"/>
          <w:color w:val="000000"/>
        </w:rPr>
      </w:pPr>
      <w:r>
        <w:rPr>
          <w:rFonts w:eastAsia="Courier 10pt" w:cs="Courier 10pt" w:ascii="Courier 10pt" w:hAnsi="Courier 10pt"/>
          <w:color w:val="000000"/>
        </w:rPr>
        <w:t>02h ─ Function vari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If integer variable</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1 word ─ initial valu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else</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Null terminated WPDL expression.</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b/>
          <w:b/>
          <w:bCs/>
          <w:color w:val="000000"/>
        </w:rPr>
      </w:pPr>
      <w:r>
        <w:rPr>
          <w:rFonts w:eastAsia="Courier 10pt" w:cs="Courier 10pt" w:ascii="Courier 10pt" w:hAnsi="Courier 10pt"/>
          <w:b/>
          <w:bCs/>
          <w:color w:val="000000"/>
        </w:rPr>
        <w:t>To Add (Replace) a Group</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pPr>
      <w:r>
        <w:rPr>
          <w:rFonts w:eastAsia="Courier 10pt" w:cs="Courier 10pt" w:ascii="Courier 10pt" w:hAnsi="Courier 10pt"/>
          <w:color w:val="000000"/>
          <w:u w:val="single"/>
        </w:rPr>
        <w:t>Size</w:t>
      </w:r>
      <w:r>
        <w:rPr>
          <w:rFonts w:eastAsia="Courier 10pt" w:cs="Courier 10pt" w:ascii="Courier 10pt" w:hAnsi="Courier 10pt"/>
          <w:color w:val="000000"/>
        </w:rPr>
        <w:tab/>
        <w:tab/>
      </w:r>
      <w:r>
        <w:rPr>
          <w:rFonts w:eastAsia="Courier 10pt" w:cs="Courier 10pt" w:ascii="Courier 10pt" w:hAnsi="Courier 10pt"/>
          <w:color w:val="000000"/>
          <w:u w:val="single"/>
        </w:rPr>
        <w:t>Mean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5h ─ Select group operation.</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Group name (null terminated WordPerfect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 - don't replac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1 - replac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Sharable font library</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if 1st byte = 00h</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Group is part of non shared section.</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else</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Null terminated WordPerfect string of sharable font library to use (one does not have to already exist in the .ALL fi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Resource typ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ab/>
        <w:tab/>
        <w:tab/>
        <w:t>0 ─ built-in</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1 ─ cartridge slo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ab/>
        <w:tab/>
        <w:tab/>
        <w:t xml:space="preserve">2 ─ memory (kilo bytes)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ab/>
        <w:tab/>
        <w:tab/>
        <w:t xml:space="preserve">3 ─ memory (font slots)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ab/>
        <w:tab/>
        <w:tab/>
        <w:t xml:space="preserve">4 ─ print wheel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Load String (null terminated WPDL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Unload String (null terminated WPDL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Resource Quantity Used</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Flags</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80h ─ include group in .PRS file (only swappable group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Number of fonts in group (fonts should have already been added)</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For each member</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Font name (null terminated WordPerfect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b/>
          <w:b/>
          <w:bCs/>
          <w:color w:val="000000"/>
        </w:rPr>
      </w:pPr>
      <w:r>
        <w:rPr>
          <w:rFonts w:eastAsia="Courier 10pt" w:cs="Courier 10pt" w:ascii="Courier 10pt" w:hAnsi="Courier 10pt"/>
          <w:b/>
          <w:bCs/>
          <w:color w:val="000000"/>
        </w:rPr>
        <w:t>To Delete a Group</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pPr>
      <w:r>
        <w:rPr>
          <w:rFonts w:eastAsia="Courier 10pt" w:cs="Courier 10pt" w:ascii="Courier 10pt" w:hAnsi="Courier 10pt"/>
          <w:color w:val="000000"/>
          <w:u w:val="single"/>
        </w:rPr>
        <w:t>Size</w:t>
      </w:r>
      <w:r>
        <w:rPr>
          <w:rFonts w:eastAsia="Courier 10pt" w:cs="Courier 10pt" w:ascii="Courier 10pt" w:hAnsi="Courier 10pt"/>
          <w:color w:val="000000"/>
        </w:rPr>
        <w:tab/>
        <w:tab/>
      </w:r>
      <w:r>
        <w:rPr>
          <w:rFonts w:eastAsia="Courier 10pt" w:cs="Courier 10pt" w:ascii="Courier 10pt" w:hAnsi="Courier 10pt"/>
          <w:color w:val="000000"/>
          <w:u w:val="single"/>
        </w:rPr>
        <w:t>Mean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2 bytes</w:t>
        <w:tab/>
        <w:tab/>
        <w:t>06h ─ Select delete group operation.</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Group name (null terminated WordPerfect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Sharable font library</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if 1st byte = 00h</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Group is part of non shared section.</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else</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Null terminated WordPerfect string of sharable font library.</w:t>
      </w:r>
      <w:r>
        <w:br w:type="page"/>
      </w:r>
    </w:p>
    <w:p>
      <w:pPr>
        <w:pStyle w:val="Normal"/>
        <w:bidi w:val="0"/>
        <w:spacing w:lineRule="auto" w:line="240" w:before="0" w:after="0"/>
        <w:ind w:left="0" w:right="0" w:hanging="0"/>
        <w:jc w:val="left"/>
        <w:rPr>
          <w:rFonts w:ascii="Courier 10pt" w:hAnsi="Courier 10pt" w:eastAsia="Courier 10pt" w:cs="Courier 10pt"/>
          <w:color w:val="000000"/>
          <w:u w:val="single"/>
        </w:rPr>
      </w:pPr>
      <w:r>
        <w:rPr>
          <w:rFonts w:eastAsia="Courier 10pt" w:cs="Courier 10pt" w:ascii="Courier 10pt" w:hAnsi="Courier 10pt"/>
          <w:color w:val="000000"/>
          <w:u w:val="single"/>
        </w:rPr>
        <w:t xml:space="preserve">Format of Typeface File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pPr>
      <w:r>
        <w:rPr>
          <w:rFonts w:eastAsia="Courier 10pt" w:cs="Courier 10pt" w:ascii="Courier 10pt" w:hAnsi="Courier 10pt"/>
          <w:color w:val="000000"/>
          <w:u w:val="single"/>
        </w:rPr>
        <w:t>Size</w:t>
      </w:r>
      <w:r>
        <w:rPr>
          <w:rFonts w:eastAsia="Courier 10pt" w:cs="Courier 10pt" w:ascii="Courier 10pt" w:hAnsi="Courier 10pt"/>
          <w:color w:val="000000"/>
        </w:rPr>
        <w:tab/>
        <w:tab/>
        <w:tab/>
      </w:r>
      <w:r>
        <w:rPr>
          <w:rFonts w:eastAsia="Courier 10pt" w:cs="Courier 10pt" w:ascii="Courier 10pt" w:hAnsi="Courier 10pt"/>
          <w:color w:val="000000"/>
          <w:u w:val="single"/>
        </w:rPr>
        <w:t>Mean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4 bytes</w:t>
        <w:tab/>
        <w:tab/>
        <w:t>WPCORP File ID (─1,"WPC")</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dwrd</w:t>
        <w:tab/>
        <w:tab/>
        <w:t>Length of file prefix (16)</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Product type (=1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File type (=1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Major version number (=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Minor version number (=0)</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Encryption key (0 = not locked)</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Reserved</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Typeface name (null terminated WordPerfect string)</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 xml:space="preserve">Attribute descriptions which are not part of the typeface family name are put in parentheses after the family name.  Example:  Times Roman (Bold).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 - don't replac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1 - replac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6 bytes</w:t>
        <w:tab/>
        <w:tab/>
        <w:t xml:space="preserve">See fields tfcaps to tfflgs1 of typeface def of the .prs/.all file format (ppdef.inc). </w:t>
      </w:r>
      <w:r>
        <w:br w:type="page"/>
      </w:r>
    </w:p>
    <w:p>
      <w:pPr>
        <w:pStyle w:val="Normal"/>
        <w:bidi w:val="0"/>
        <w:spacing w:lineRule="auto" w:line="240" w:before="0" w:after="0"/>
        <w:ind w:left="0" w:right="0" w:hanging="0"/>
        <w:jc w:val="left"/>
        <w:rPr>
          <w:rFonts w:ascii="Courier 10pt" w:hAnsi="Courier 10pt" w:eastAsia="Courier 10pt" w:cs="Courier 10pt"/>
          <w:color w:val="000000"/>
          <w:u w:val="single"/>
        </w:rPr>
      </w:pPr>
      <w:r>
        <w:rPr>
          <w:rFonts w:eastAsia="Courier 10pt" w:cs="Courier 10pt" w:ascii="Courier 10pt" w:hAnsi="Courier 10pt"/>
          <w:color w:val="000000"/>
          <w:u w:val="single"/>
        </w:rPr>
        <w:t xml:space="preserve">Format of Map Table File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pPr>
      <w:r>
        <w:rPr>
          <w:rFonts w:eastAsia="Courier 10pt" w:cs="Courier 10pt" w:ascii="Courier 10pt" w:hAnsi="Courier 10pt"/>
          <w:color w:val="000000"/>
          <w:u w:val="single"/>
        </w:rPr>
        <w:t>Size</w:t>
      </w:r>
      <w:r>
        <w:rPr>
          <w:rFonts w:eastAsia="Courier 10pt" w:cs="Courier 10pt" w:ascii="Courier 10pt" w:hAnsi="Courier 10pt"/>
          <w:color w:val="000000"/>
        </w:rPr>
        <w:tab/>
        <w:tab/>
        <w:tab/>
      </w:r>
      <w:r>
        <w:rPr>
          <w:rFonts w:eastAsia="Courier 10pt" w:cs="Courier 10pt" w:ascii="Courier 10pt" w:hAnsi="Courier 10pt"/>
          <w:color w:val="000000"/>
          <w:u w:val="single"/>
        </w:rPr>
        <w:t>Mean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4 bytes</w:t>
        <w:tab/>
        <w:tab/>
        <w:t>WPCORP File ID (─1,"WPC")</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dwrd</w:t>
        <w:tab/>
        <w:tab/>
        <w:t>Length of file prefix (16)</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Product type (=1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File type (=1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Major version number (=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Minor version number (=0)</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Encryption key (0 = not locked)</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Reserved</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Map name (null terminated WordPerfect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 - don't replac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1 - replac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entries in ASCII character set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 xml:space="preserve">Number of entries in Multinational 1 table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entries in Multinational 2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 xml:space="preserve">Number of entries in Box Draw table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entries in Typographic Symbols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entries in Iconic Symbols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entries in Math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entries in Math Extension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 xml:space="preserve">Number of entries in Greek table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 xml:space="preserve">Number of characters in Hebrew table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 xml:space="preserve">Number of characters in Cyrillic table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characters in Japanese Kana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characters in User-defined table</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Look in the appendix of the WordPerfect manual for a listing of WordPerfect characters.  If you want to define the 10th character in a set, the minimum size of the table is 11 (0─10).</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xml:space="preserve">Map Character Table: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For each character of each character set listed abov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Code to send to printer</w:t>
      </w:r>
    </w:p>
    <w:p>
      <w:pPr>
        <w:pStyle w:val="Normal"/>
        <w:bidi w:val="0"/>
        <w:spacing w:lineRule="auto" w:line="240" w:before="0" w:after="0"/>
        <w:ind w:left="1440" w:right="0" w:hanging="0"/>
        <w:jc w:val="left"/>
        <w:rPr>
          <w:rFonts w:ascii="Courier 10pt" w:hAnsi="Courier 10pt" w:eastAsia="Courier 10pt" w:cs="Courier 10pt"/>
          <w:color w:val="000000"/>
        </w:rPr>
      </w:pPr>
      <w:r>
        <w:rPr>
          <w:rFonts w:eastAsia="Courier 10pt" w:cs="Courier 10pt" w:ascii="Courier 10pt" w:hAnsi="Courier 10pt"/>
          <w:color w:val="000000"/>
        </w:rPr>
        <w:t>(─1 = not defined ─ send spac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The following is optional:</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Number of strings to send to the printer.</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For each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Character number.</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Character se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Null terminated WPDL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r>
        <w:br w:type="page"/>
      </w:r>
    </w:p>
    <w:p>
      <w:pPr>
        <w:pStyle w:val="Normal"/>
        <w:bidi w:val="0"/>
        <w:spacing w:lineRule="auto" w:line="240" w:before="0" w:after="0"/>
        <w:ind w:left="0" w:right="0" w:hanging="0"/>
        <w:jc w:val="left"/>
        <w:rPr>
          <w:rFonts w:ascii="Courier 10pt" w:hAnsi="Courier 10pt" w:eastAsia="Courier 10pt" w:cs="Courier 10pt"/>
          <w:color w:val="000000"/>
          <w:u w:val="single"/>
        </w:rPr>
      </w:pPr>
      <w:r>
        <w:rPr>
          <w:rFonts w:eastAsia="Courier 10pt" w:cs="Courier 10pt" w:ascii="Courier 10pt" w:hAnsi="Courier 10pt"/>
          <w:color w:val="000000"/>
          <w:u w:val="single"/>
        </w:rPr>
        <w:t xml:space="preserve">Format of Proportional Spacing Width Table File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pPr>
      <w:r>
        <w:rPr>
          <w:rFonts w:eastAsia="Courier 10pt" w:cs="Courier 10pt" w:ascii="Courier 10pt" w:hAnsi="Courier 10pt"/>
          <w:color w:val="000000"/>
          <w:u w:val="single"/>
        </w:rPr>
        <w:t>Size</w:t>
      </w:r>
      <w:r>
        <w:rPr>
          <w:rFonts w:eastAsia="Courier 10pt" w:cs="Courier 10pt" w:ascii="Courier 10pt" w:hAnsi="Courier 10pt"/>
          <w:color w:val="000000"/>
        </w:rPr>
        <w:tab/>
        <w:tab/>
        <w:tab/>
      </w:r>
      <w:r>
        <w:rPr>
          <w:rFonts w:eastAsia="Courier 10pt" w:cs="Courier 10pt" w:ascii="Courier 10pt" w:hAnsi="Courier 10pt"/>
          <w:color w:val="000000"/>
          <w:u w:val="single"/>
        </w:rPr>
        <w:t>Mean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4 bytes</w:t>
        <w:tab/>
        <w:tab/>
        <w:t>WPCORP File ID (─1,"WPC")</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dwrd</w:t>
        <w:tab/>
        <w:tab/>
        <w:t>Length of file prefix (16)</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Product type (=1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File type (=1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Major version number (=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Minor version number (=0)</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Encryption key (0 = not locked)</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Reserved</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PS table name (null terminated WordPerfect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 - don't replac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1 - replac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 xml:space="preserve">Point Size (3600ths)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Unit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entries in ASCII character set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 xml:space="preserve">Number of entries in Multinational 1 table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entries in Multinational 2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 xml:space="preserve">Number of entries in Box Draw table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entries in Typographic Symbols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entries in Iconic Symbols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entries in Math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entries in Math Extension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 xml:space="preserve">Number of entries in Greek table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 xml:space="preserve">Number of characters in Hebrew table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 xml:space="preserve">Number of characters in Cyrillic table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characters in Japanese Kana tabl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Number of characters in User-defined table</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Look in the appendix of the WordPerfect manual for a listing of WordPerfect characters.  If you want to define the 10th character in a set, the minimum size of the table is 11 (0─10).</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Width size flags.</w:t>
      </w:r>
    </w:p>
    <w:p>
      <w:pPr>
        <w:pStyle w:val="Normal"/>
        <w:bidi w:val="0"/>
        <w:spacing w:lineRule="auto" w:line="240" w:before="0" w:after="0"/>
        <w:ind w:left="0" w:right="0" w:firstLine="2880"/>
        <w:jc w:val="left"/>
        <w:rPr>
          <w:rFonts w:ascii="Courier 10pt" w:hAnsi="Courier 10pt" w:eastAsia="Courier 10pt" w:cs="Courier 10pt"/>
          <w:color w:val="000000"/>
        </w:rPr>
      </w:pPr>
      <w:r>
        <w:rPr>
          <w:rFonts w:eastAsia="Courier 10pt" w:cs="Courier 10pt" w:ascii="Courier 10pt" w:hAnsi="Courier 10pt"/>
          <w:color w:val="000000"/>
        </w:rPr>
        <w:t>01h ─ widths are bytes</w:t>
      </w:r>
    </w:p>
    <w:p>
      <w:pPr>
        <w:pStyle w:val="Normal"/>
        <w:bidi w:val="0"/>
        <w:spacing w:lineRule="auto" w:line="240" w:before="0" w:after="0"/>
        <w:ind w:left="0" w:right="0" w:firstLine="2880"/>
        <w:jc w:val="left"/>
        <w:rPr>
          <w:rFonts w:ascii="Courier 10pt" w:hAnsi="Courier 10pt" w:eastAsia="Courier 10pt" w:cs="Courier 10pt"/>
          <w:color w:val="000000"/>
        </w:rPr>
      </w:pPr>
      <w:r>
        <w:rPr>
          <w:rFonts w:eastAsia="Courier 10pt" w:cs="Courier 10pt" w:ascii="Courier 10pt" w:hAnsi="Courier 10pt"/>
          <w:color w:val="000000"/>
        </w:rPr>
        <w:t xml:space="preserve">02h = widths are words </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xml:space="preserve">PS Width Table: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For each character of each character set listed abov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if word widths</w:t>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1 word</w:t>
        <w:tab/>
        <w:tab/>
        <w:t>Width (─1 = undefined)</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lse</w:t>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1 byte</w:t>
        <w:tab/>
        <w:tab/>
        <w:t>width</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ndif</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Kerning.</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if 1st byte = 00h</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No kerning.</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else if 1st byte = 2Eh (".")</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Null terminated kern table file nam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else</w:t>
      </w:r>
    </w:p>
    <w:p>
      <w:pPr>
        <w:pStyle w:val="Normal"/>
        <w:bidi w:val="0"/>
        <w:spacing w:lineRule="auto" w:line="240" w:before="0" w:after="0"/>
        <w:ind w:left="2160" w:right="0" w:hanging="0"/>
        <w:jc w:val="left"/>
        <w:rPr>
          <w:rFonts w:ascii="Courier 10pt" w:hAnsi="Courier 10pt" w:eastAsia="Courier 10pt" w:cs="Courier 10pt"/>
          <w:color w:val="000000"/>
        </w:rPr>
      </w:pPr>
      <w:r>
        <w:rPr>
          <w:rFonts w:eastAsia="Courier 10pt" w:cs="Courier 10pt" w:ascii="Courier 10pt" w:hAnsi="Courier 10pt"/>
          <w:color w:val="000000"/>
        </w:rPr>
        <w:t xml:space="preserve">Null terminated WordPerfect string of Kern table to use (one already in .ALL fil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Format of Kerning Table File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pPr>
      <w:r>
        <w:rPr>
          <w:rFonts w:eastAsia="Courier 10pt" w:cs="Courier 10pt" w:ascii="Courier 10pt" w:hAnsi="Courier 10pt"/>
          <w:color w:val="000000"/>
          <w:u w:val="single"/>
        </w:rPr>
        <w:t>Size</w:t>
      </w:r>
      <w:r>
        <w:rPr>
          <w:rFonts w:eastAsia="Courier 10pt" w:cs="Courier 10pt" w:ascii="Courier 10pt" w:hAnsi="Courier 10pt"/>
          <w:color w:val="000000"/>
        </w:rPr>
        <w:tab/>
        <w:tab/>
        <w:tab/>
      </w:r>
      <w:r>
        <w:rPr>
          <w:rFonts w:eastAsia="Courier 10pt" w:cs="Courier 10pt" w:ascii="Courier 10pt" w:hAnsi="Courier 10pt"/>
          <w:color w:val="000000"/>
          <w:u w:val="single"/>
        </w:rPr>
        <w:t>Mean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4 bytes</w:t>
        <w:tab/>
        <w:tab/>
        <w:t>WPCORP File ID (─1,"WPC")</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dwrd</w:t>
        <w:tab/>
        <w:tab/>
        <w:t>Length of file prefix (16)</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Product type (=1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File type (=1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Major version number (=2)</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Minor version number (=0)</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Encryption key (0 = not locked)</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Reserved</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 bytes</w:t>
        <w:tab/>
        <w:tab/>
        <w:t>Kerning table name (null terminated WordPerfect string)</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0 - don't replace.</w:t>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1 - replace.</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Point Size (3600ths) (Units are motion unit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Number of Byte Pair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Number of Word Pair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Size flags</w:t>
      </w:r>
    </w:p>
    <w:p>
      <w:pPr>
        <w:pStyle w:val="Normal"/>
        <w:bidi w:val="0"/>
        <w:spacing w:lineRule="auto" w:line="240" w:before="0" w:after="0"/>
        <w:ind w:left="0" w:right="0" w:firstLine="2880"/>
        <w:jc w:val="left"/>
        <w:rPr>
          <w:rFonts w:ascii="Courier 10pt" w:hAnsi="Courier 10pt" w:eastAsia="Courier 10pt" w:cs="Courier 10pt"/>
          <w:color w:val="000000"/>
        </w:rPr>
      </w:pPr>
      <w:r>
        <w:rPr>
          <w:rFonts w:eastAsia="Courier 10pt" w:cs="Courier 10pt" w:ascii="Courier 10pt" w:hAnsi="Courier 10pt"/>
          <w:color w:val="000000"/>
        </w:rPr>
        <w:t>01h ─ values are bytes</w:t>
      </w:r>
    </w:p>
    <w:p>
      <w:pPr>
        <w:pStyle w:val="Normal"/>
        <w:bidi w:val="0"/>
        <w:spacing w:lineRule="auto" w:line="240" w:before="0" w:after="0"/>
        <w:ind w:left="0" w:right="0" w:firstLine="2880"/>
        <w:jc w:val="left"/>
        <w:rPr>
          <w:rFonts w:ascii="Courier 10pt" w:hAnsi="Courier 10pt" w:eastAsia="Courier 10pt" w:cs="Courier 10pt"/>
          <w:color w:val="000000"/>
        </w:rPr>
      </w:pPr>
      <w:r>
        <w:rPr>
          <w:rFonts w:eastAsia="Courier 10pt" w:cs="Courier 10pt" w:ascii="Courier 10pt" w:hAnsi="Courier 10pt"/>
          <w:color w:val="000000"/>
        </w:rPr>
        <w:t>02h ─ values are words</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For each byte pair</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left ascii char</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byte</w:t>
        <w:tab/>
        <w:tab/>
        <w:t>right ascii char</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For each word pair</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left char</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1 word</w:t>
        <w:tab/>
        <w:tab/>
        <w:t>right char</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Look in the appendix of the WordPerfect manual for a listing of WordPerfect characters and character sets.</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For each byte pair</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if byte values</w:t>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 xml:space="preserve">1 byte </w:t>
        <w:tab/>
        <w:tab/>
        <w:t>Value (Horz Motion Unit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lse (word values)</w:t>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 xml:space="preserve">1 word </w:t>
        <w:tab/>
        <w:tab/>
        <w:t>Value (Horz Motion Unit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For each word pair</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if byte values</w:t>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 xml:space="preserve">1 byte </w:t>
        <w:tab/>
        <w:tab/>
        <w:t>Value (Horz Motion Unit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lse (word values)</w:t>
      </w:r>
    </w:p>
    <w:p>
      <w:pPr>
        <w:pStyle w:val="Normal"/>
        <w:bidi w:val="0"/>
        <w:spacing w:lineRule="auto" w:line="240" w:before="0" w:after="0"/>
        <w:ind w:left="0" w:right="0" w:firstLine="720"/>
        <w:jc w:val="left"/>
        <w:rPr>
          <w:rFonts w:ascii="Courier 10pt" w:hAnsi="Courier 10pt" w:eastAsia="Courier 10pt" w:cs="Courier 10pt"/>
          <w:color w:val="000000"/>
        </w:rPr>
      </w:pPr>
      <w:r>
        <w:rPr>
          <w:rFonts w:eastAsia="Courier 10pt" w:cs="Courier 10pt" w:ascii="Courier 10pt" w:hAnsi="Courier 10pt"/>
          <w:color w:val="000000"/>
        </w:rPr>
        <w:t xml:space="preserve">1 word </w:t>
        <w:tab/>
        <w:tab/>
        <w:t>Value (Horz Motion Units)</w:t>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Notes:</w:t>
        <w:tab/>
        <w:t xml:space="preserve">ASCII kern pairs must be *sorted* in ascending order, sorted by right char first and left char last.  This is the same as treating the two bytes as a word on a system which stores low byte first and then sorting the words from lowest to highest values.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1440" w:right="0" w:hanging="0"/>
        <w:jc w:val="left"/>
        <w:rPr>
          <w:rFonts w:ascii="Courier 10pt" w:hAnsi="Courier 10pt" w:eastAsia="Courier 10pt" w:cs="Courier 10pt"/>
          <w:color w:val="000000"/>
        </w:rPr>
      </w:pPr>
      <w:r>
        <w:rPr>
          <w:rFonts w:eastAsia="Courier 10pt" w:cs="Courier 10pt" w:ascii="Courier 10pt" w:hAnsi="Courier 10pt"/>
          <w:color w:val="000000"/>
        </w:rPr>
        <w:t xml:space="preserve">NON-ASCII kern pairs must be *sorted* in ascending order, sorted by right char first and left char last.  This is the same as treating the two words as a doubleword on a system which stores low word first and then sorting the doublewords from lowest to highest values.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firstLine="1440"/>
        <w:jc w:val="left"/>
        <w:rPr>
          <w:rFonts w:ascii="Courier 10pt" w:hAnsi="Courier 10pt" w:eastAsia="Courier 10pt" w:cs="Courier 10pt"/>
          <w:color w:val="000000"/>
        </w:rPr>
      </w:pPr>
      <w:r>
        <w:rPr>
          <w:rFonts w:eastAsia="Courier 10pt" w:cs="Courier 10pt" w:ascii="Courier 10pt" w:hAnsi="Courier 10pt"/>
          <w:color w:val="000000"/>
        </w:rPr>
        <w:t xml:space="preserve">Sequence of pairs determines sequence of values. </w:t>
        <w:tab/>
      </w:r>
      <w:r>
        <w:br w:type="page"/>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b/>
          <w:b/>
          <w:bCs/>
          <w:color w:val="000000"/>
        </w:rPr>
      </w:pPr>
      <w:r>
        <w:rPr>
          <w:rFonts w:eastAsia="Courier 10pt" w:cs="Courier 10pt" w:ascii="Courier 10pt" w:hAnsi="Courier 10pt"/>
          <w:b/>
          <w:bCs/>
          <w:color w:val="000000"/>
        </w:rPr>
        <w:t>Error Levels</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rror level 1:</w:t>
        <w:tab/>
        <w:tab/>
        <w:t xml:space="preserve">The map, typeface, or ps table was not found.  The font was added to the all file, but the resource, map, typeface, or ps table was not marked so the font may not be selectable in WP, or may cause an invalid prs file error.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Fatal Error Levels (10 and above)</w:t>
      </w:r>
    </w:p>
    <w:p>
      <w:pPr>
        <w:pStyle w:val="Normal"/>
        <w:bidi w:val="0"/>
        <w:spacing w:lineRule="auto" w:line="240" w:before="0" w:after="0"/>
        <w:ind w:left="2160" w:right="0" w:firstLine="720"/>
        <w:jc w:val="left"/>
        <w:rPr>
          <w:rFonts w:ascii="Courier 10pt" w:hAnsi="Courier 10pt" w:eastAsia="Courier 10pt" w:cs="Courier 10pt"/>
          <w:color w:val="000000"/>
        </w:rPr>
      </w:pPr>
      <w:r>
        <w:rPr>
          <w:rFonts w:eastAsia="Courier 10pt" w:cs="Courier 10pt" w:ascii="Courier 10pt" w:hAnsi="Courier 10pt"/>
          <w:color w:val="000000"/>
        </w:rPr>
        <w:t xml:space="preserve">No changes made to the all file.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rror level 10:</w:t>
        <w:tab/>
        <w:t xml:space="preserve">Insufficient memory or changes would exceed size limits (many are restricted to be less than 32K [5.0] or 60K [5.1]).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rror level 11:</w:t>
        <w:tab/>
        <w:t>Compression or expansion of WPDL expression failed.</w:t>
      </w:r>
    </w:p>
    <w:p>
      <w:pPr>
        <w:pStyle w:val="Normal"/>
        <w:bidi w:val="0"/>
        <w:spacing w:lineRule="auto" w:line="240" w:before="0" w:after="0"/>
        <w:ind w:left="0" w:right="0" w:firstLine="2160"/>
        <w:jc w:val="left"/>
        <w:rPr>
          <w:rFonts w:ascii="Courier 10pt" w:hAnsi="Courier 10pt" w:eastAsia="Courier 10pt" w:cs="Courier 10pt"/>
          <w:color w:val="000000"/>
        </w:rPr>
      </w:pPr>
      <w:r>
        <w:rPr>
          <w:rFonts w:eastAsia="Courier 10pt" w:cs="Courier 10pt" w:ascii="Courier 10pt" w:hAnsi="Courier 10pt"/>
          <w:color w:val="000000"/>
        </w:rPr>
        <w:t>Often a variable problem.</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rror level 12:</w:t>
        <w:tab/>
        <w:t xml:space="preserve">Couldn't open, read, or write to one of the files. </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rror level 13:</w:t>
        <w:tab/>
        <w:t>Disk full.</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rror level 14:</w:t>
        <w:tab/>
        <w:t>ALL file is incompatible format or version number.</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rror level 15:</w:t>
        <w:tab/>
        <w:t>ADD file is incompatible format or version number.</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rror level 16:</w:t>
        <w:tab/>
        <w:t>Printer not found.</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rror level 17:</w:t>
        <w:tab/>
        <w:t>Unexpected data in .ADD file (premature end of file)</w:t>
      </w:r>
    </w:p>
    <w:p>
      <w:pPr>
        <w:pStyle w:val="Normal"/>
        <w:bidi w:val="0"/>
        <w:spacing w:lineRule="auto" w:line="240" w:before="0" w:after="0"/>
        <w:ind w:left="0" w:right="0" w:hanging="0"/>
        <w:jc w:val="left"/>
        <w:rPr>
          <w:rFonts w:ascii="Courier 10pt" w:hAnsi="Courier 10pt" w:eastAsia="Courier 10pt" w:cs="Courier 10pt"/>
          <w:color w:val="000000"/>
        </w:rPr>
      </w:pPr>
      <w:r>
        <w:rPr/>
      </w:r>
    </w:p>
    <w:p>
      <w:pPr>
        <w:pStyle w:val="Normal"/>
        <w:bidi w:val="0"/>
        <w:spacing w:lineRule="auto" w:line="240" w:before="0" w:after="0"/>
        <w:ind w:left="0" w:right="0" w:hanging="0"/>
        <w:jc w:val="left"/>
        <w:rPr>
          <w:rFonts w:ascii="Courier 10pt" w:hAnsi="Courier 10pt" w:eastAsia="Courier 10pt" w:cs="Courier 10pt"/>
          <w:color w:val="000000"/>
        </w:rPr>
      </w:pPr>
      <w:r>
        <w:rPr>
          <w:rFonts w:eastAsia="Courier 10pt" w:cs="Courier 10pt" w:ascii="Courier 10pt" w:hAnsi="Courier 10pt"/>
          <w:color w:val="000000"/>
        </w:rPr>
        <w:t>Error level 20:</w:t>
        <w:tab/>
        <w:t>Oth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Courier 10p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