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86262415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6289588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