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4858785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31724593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5609108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43800280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5132219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93756015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10368603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5739262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3901750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1756242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097468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0328655"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0365153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0496291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733139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31581176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03557583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84381216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6865826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56116192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0764567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36306719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71210597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0553494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2598459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9838094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756006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