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9861978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8322236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0720785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44369381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1177932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3212816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7016765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60099909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14494097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48945574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4444182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38130427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0884027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6824967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8343452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4516230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4206319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08008674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4187091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93912084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2547208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6214041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9510670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4882064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9974756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12623072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4198234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