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366479279"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0162841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110235882"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39005610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996732034"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562059162"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56360146"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553041716"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86853906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9870661"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30760038"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306780647"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213537506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52305604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937351138"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641371960"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199290813"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94047319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2121969683"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151139299"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376296964"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67285447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58945155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29776314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09838387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832354754"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