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80 column dummy terminal designed specifically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but works well for most applications.  To scroll accros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shift keys.  To send a control character, press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n the letter that you want to send.  To exit the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tiny, self-contained (it uses only the stack)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RPL, but allocates extra memory to redef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, so have extra on hand to run it.  JTERM only send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make any modifications to and redistribut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there bug fixes or improvements, please send me a copy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st in G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el 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t4879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