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EMVIEW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an Kirk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just press the MEMVEIW2 menu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VIEW II a program that shows a graph of your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VIEW II works on all versions of the HP48 (S/SX/G/G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VIEW II auto-detects the size of RAM including any merged RAM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 Kirk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kirkland@ee.utah.ed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