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54960868"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77161210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536042021"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