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Aarhus, D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16/9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Fight2091  - The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here's a little Super-Chip game for all you mad S-Chip-freaks out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game is.... TO WIN (say what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complete this quite difficult task your body (yes only your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your mind (this remark shows that I believe that the body merely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ool for the brain)) have been warped through 87 different time-war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some foolish scientists who didn't know what they were do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ed in a rather big waste of resources but that's of course another 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nally arrive you can't recognize anything and two weird-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des tell you that this is the year 2091!!! Frightening e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of course not very happy about your situation partly because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25 dollars in your wallet and the prizes have gone up about 30000%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because IBM and the fucking PC clones have completely taken ove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-market resulting in the Amiga's dea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Holo-BiDirectional-FullDuplex-TV-store you see a newsflash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vil aliens about to invade the good ol' EARTH. Scientists think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ing drawn towards the Earth due to the massive pollution the PC's 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f people had bought Amiga's instead (which don't pollute)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no aliens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your call! You sneak into a Warp-Transporter without a ticke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p at NASA where you get to talk to the boss and you tell him : "O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to me you scumbag! I wanna get into a spacecraft, get up there and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LIEN BUTT!". "But why?" the boss says. "Personal motives" you answ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ave the Amigas existence you're ready to do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get the newest spacecraft (ZX-81) and you take off!!! TO SAVE THE AMIG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tle you way through the 6 (increasingly harder) level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ZX-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 being very advanced the ZX-81 is extremely easy to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Pad    Amiga    HP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/      9   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 *      /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 1      0     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written because I wanted to test my newly written S-Chip assemb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ga. It only took me 2 days to make this game (I'm so proud of myself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at some of the code could have been programmed smarter (or small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n again it was my first attempt so get off my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Size: about 3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Size:    284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83 bytes of graphics and 200 bytes of buffers, reducing the code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57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for anything concerning CHIP like ideas for more gam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ten Soer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nhjortevej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K-8270  Hoejbj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u920659@daimi.aau.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