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HP-SPIC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SPICE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r Mac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Laurentid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ifax, Nova Scot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3M 2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(902)-445-5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-SPICE is an AC spice type circuit simulator.  The program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 analysis, but by selecting a very low frequency (not 0)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DC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vailable as a shareware version with some limit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pability and may be freely distributed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document file must be distribu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must be distributed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hareware version must be distributed with 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the sharewa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sub-circui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circuit file storage or load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 plotting or graphical function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the program allows 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b-circuits.  These may be stored in a directory called SUB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any number of circuit files.  Devices such as transi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amps may be modeled with sub-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ircuit file storage and loading.  Files may be stored eas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analysis.  Files are stored in a directory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lotting and graphical analysis.  This allows plotting of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gain, phase, input impedance and other mathematic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ircuit elements.  The plots can then be read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phics functions of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from the author for $30.00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[]        - Any capitalized word in brackets is an HP4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"       - Any text between quotes is to enter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but do not enter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ITALS  - Any capitalized word is a HP48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gt;</w:t>
        <w:tab/>
        <w:t xml:space="preserve">  - Parameters for commands or devices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th versions install as libraries in port 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procedure works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e registered version of the program will le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all programs in the HOME directory. 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STP and RET are used by HP-SPICE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any variables in the HOME directory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they will be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&amp;     1. Load the file SPICE.LIB or SPICE.SHR, via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  port, in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  <w:tab/>
        <w:t>2. Store in port 0 - enter ":0:777" [ENTER] [S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3. Turn the calculator off then o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Purge the variable SPICE.LIB or SPICE.SHR in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.  If you are installing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program it is now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5. Create the sub-directory SAVE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This is where all circuit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Load the file SUBCIR into the HOME directory.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file to the stack - type "'SUBCIR'" [RCL]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 this file in the SUBC directory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'SUBC'" [STO].  This will create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C and store the sub-circuit examp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purge the variable SUBC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The registered version will also install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s in the HOME directory.  These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P and RET and are used by HP-SPIC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directory path, they may be of us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as well.  STP takes  a list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s an parameter and stores it in a variabl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 will return to the path stored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&lt;&lt; [PATH] [HOME] STP &lt;place the name of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 in the HOME directory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ere&gt; R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bove program uses the PATH command to get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urrent path, then the program moves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. STP then stores the path in P and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ME is then executed.  RET then allows a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iginal directory and purge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] - Starts program, prompts for the number of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gistered version allows for f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is done by pressing the menu ke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the file to load then press [ENTER]. 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the program list, this is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T not a circuit file.If you do not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just press [ENTER] and INPU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PUT] - Allows the circuit file to be keyed i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PUT] is used later it adds to the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called up automatically after 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hareware version.  In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is not loaded from the START command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t automatically.  To exit input press "0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owa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=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= i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=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= volt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= voltage controlled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= current controlled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-------&gt;   S = sub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ors           R# &lt;+node&gt; &lt;-nod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ors          C# &lt;+node&gt; &lt;-nod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tors           L# &lt;+node&gt; &lt;-nod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ource      I# &lt;+node&gt; &lt;-nod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source      V# &lt;+node&gt; &lt;-nod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controlled  G# &lt;+node&gt; &lt;-node&gt; &lt;+control&gt; &lt;-control&gt; &lt;gm&gt; (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sourc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trolled  F# &lt;+node&gt; &lt;-node&gt; &lt;+control&gt; &lt;-control&gt; &lt;g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circuit</w:t>
        <w:tab/>
        <w:t xml:space="preserve">    S# &lt;nodes or parameters in any order&gt; &lt;sub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sistors, capacitors and inductors the +node and 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versed.  In sub-circuits, nodes and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pressions in stack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led sources are three terminal sourc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control-------</w:t>
        <w:tab/>
        <w:t>-------- +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(R)\      \ /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control---------------------- 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+ and - nodes may be reversed to make the source i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in difference between current and voltage control i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.  R = 10E20 for voltage control and 10E-20 for curr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hould be kept in mind when modeling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ltage controlled current sourc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results when modeling transistors FETs and op-amp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oltage controlled voltage source, use the voltage controlle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with a resistor in parallel with its output (handy for op-a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LV]  - Solves for all node voltages and displays the results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 on the stack.  The interactive stack may be used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V will ask for the frequency as an input and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s will be calculated for thi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IR]   - This is a typing aid as it is the name of the variab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uit file is kept.  To edit this fi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'[CIR]'" [VISIT]. The circuit file is stored as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be edi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OT]  - PLOT is a very useful plotting utility (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version).  It may be used to plot the respon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it vrs. frequency (the X axis is always frequency).  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 for a function to be plotted.  This may be any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(in algebraic form) to be performed on the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rix.  This matrix is a one dimensional array of volt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ode number as the index to the array.  Please not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tages are complex and the HP plot functions do not plo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 so the expression to be plotted must select the r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inary, magnitude or phase to be plotted.  PLOT will the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 frequency range to plot.  Key this 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inimum frequency&gt; [SPC] &lt;maximum frequency&gt; [ENTER]. 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HP plot functions a Y range should be specified ([AUTO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but it i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X axis of the plot is the log of the frequency (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mi-log plots).  If coordinates are read from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 rectangular form) the X value should be anti-logg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quency.  The default X axis resolution is .3 (3 points per dec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be changed but plot time will increase.  When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ps have been done press [DRAW] to see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ll plot functions are complete perss [ATTN] to ex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and [CST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FUNCTION TO BE PLO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lot the dB difference between node 1 and node 2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*LOG(ABS(V(1)/V(2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 function returns just the magnitude of the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ot the phase difference between node 1 and node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(V(1))-ARG(V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 function returns the angle of the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e plot takes a while even on smal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- Exits HP-SPICE and purges all variables.  The SAVE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ing of the circuit file in the SAVE directory.  Just ke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 with the ".CIR" extension or select a fil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press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- Save is not available o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The main menu is stored in CST and may be re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ny time by pressing [C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CIRCU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circuits offer increased flexibility in circuit model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devices to be entered that are not contained in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 A sub-circuit must consist of only the basic HP-SPIC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bed above and may not call another sub-circuit (I'm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one!).  Devices such as transistors, FET's and op-am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deled, stored and used in any number of circu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rm of a sub-circuit call is flexible as the sub-circu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to read all passed parameters.  Sub-circuits also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bedded nodes that do not appear in the ca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variables used in sub-circuits that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PL - Purge list.  This is a list of global vari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purged when exit is executed.  Any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sub-circuit should be added to this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-SPICE will be able to purge them at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sub-circuit variables should star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(note case) so as not to conflict with HP-SPICE. 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-circuit variables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N  - Number of nodes.  The is a real numb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esent number of nodes in the circui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updated each time a new internal sub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 is used (the [INCR] command is handy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circuits take their parameters from the stack and the sub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uilder will insert the sub-circuit into the circuit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ucture used in HP-SPICE, sub-circuit calls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ies in the circuit file.  Imbedded programs are allowed in sub-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ey are followed by the [EVAL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used for sub-circui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A small program to read parameters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re them in global variables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add to variable names to the purge list (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A list of strings that contain the basic HP-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s that make up the sub-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-amp may be modeled as a voltage controlle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with its output in parallel with a resis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or.  In order to illustrate how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nodes this example will also use a series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output so one internal n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circuit call:</w:t>
        <w:tab/>
        <w:t>S1 1 2 3 op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sub-circuit is op amp and it has thre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circui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circuit will define the first node as the non-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, the second node as the inverting input and the las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PL {inm inp out L1} + 'OUT' [STO] 'INM'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P'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{"G1 s1 0 INP INM 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R1 s1 0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1 s1 1 637E-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R2 'N' [INCR] [DUP] 's1' [STO] OUT 1"}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ortion of the sub-circuit adds the list to PL and 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ed parameters.  The list that makes up the sub-circuit foll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evaluated from the bottom to the top so N will be increm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L1 during the entry of the last line into the circ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ccurs first).  Internal nodes must be defined (L1 in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lines following the line which first uses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HP-SPIC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deal with a simple RC low pass filter.  The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ill be 1000 ohms and the capacitor will be 159 nF. 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will be 1 volt and the circuit will have 2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HP-SPICE press [LIBRARY] then press th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PICE in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display will now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ART] [INPUT] [SOLVE] [PLOT] 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[START] and after the copyright notice, HP-SPICE will ask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odes in the circuit (remember ground is always n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will now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ART] [INPUT] [SOLVE] [CIR] [PLOT] 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"2" for the number of nodes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e shareware version INPUT will be automatically star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version, HP-SPICE will ask if you want to load a 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[ENTER] in the registered version to go to input without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enter the circuit file as follows (check the section 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quotes are not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1 1 0 1"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1 1 2 1000"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1 2 0 159E-9"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0" [ENTER]</w:t>
        <w:tab/>
        <w:tab/>
        <w:tab/>
        <w:tab/>
        <w:t>This ex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ress [SOLV] and HP-SPICE will ask for a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1000 Hz for the frequency as follows:  "1000"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 voltages will be displayed on the stack.  The stack level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[EXIT] to leave HP-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