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T MENU V1.0 BY DEATHMASTER [PRiM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1� INFORMA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replaces the 'B' command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2� FEATURE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make yourself your lightbars (with your ow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also add a one-line-text to explain the bullet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s no limit of numbers of BL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ude colors.zip that contains six different color layo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3� REQUIRE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PC-compat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CB 15.2 or more rece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3� INSTALLATiON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zip all files in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n PCBSETUP and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 a new ppe : BLT.PPE as 'B'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4� FILES REQUIRED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files required by BLT MENU V1.0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T.CFG may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T.CFG    :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T.PPE    : PPE executabl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T.DOC 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T.PCB    : comment scre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.ZIP : contains six different CFG file with different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4� DISCLAIMER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line all responsability for any damages on your dat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don't want to have problems! Get the las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had problems!, Contact me on all PRiMUS Boardz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5� GREETZ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x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palm Death � Wonderboy � Illegal Entry � Terry Mood � Body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tor K-OS � Starwars � Evil Spirit � Mr Symphin � Ravelord � Th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tromo � The Hot One � Pestilence � Iron Crack � Rubber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rnus � Tempest � Hacker � Spoonman � Speed Freak � Death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ie � Baxter � King Arthur � Sternone � Percival � Sey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