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PPE Disclaimer       % &gt;&gt; packaged by: trib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tribe                % &gt;&gt; persued  by: tribe, pO!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PPE (PCBoard exec.)  % &gt;&gt; released on: 1O/1O/99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PCBoard (most versions)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I've got a bit tired of those disclaimers that some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have, which ask you to enter "YES" or something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iar every time you log in. So I decided to do a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that would "remember you" if you answered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and wouldn't bother you every time you log on.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tested on PCBoard 15.3 but this should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earlier versions also.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Not much to say. Put it in your logon script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  want it to be. Just remember to edit DISCLAIM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DISCLAIM.DAT and please send some email to tribe@neutech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since I'd really like to know if anyone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tribe@neutech.fi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1999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